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DATKOWE NOTY OBJAŚNIAJĄ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SKONSOLIDOWANEGO SPRAWOZDANIA FINANSOWEG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4"/>
        </w:rPr>
        <w:t>SPORZĄDZONEGO NA DZIEŃ 30.06.2000R.</w:t>
      </w:r>
    </w:p>
    <w:p>
      <w:pPr>
        <w:pStyle w:val="Normal"/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ab/>
        <w:t xml:space="preserve">Informacje z zakresu koncentracji zaangażowania Grupy  BSK  w  poszczególne </w:t>
        <w:tab/>
        <w:t>podmioty, grupy kapitałowe i branż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 Prawem bankowym, obowiązującym od  01.01.1998r. suma udzielonych kredytów, pożyczek pieniężnych, nabytych obligacji i innych niż akcje papierów wartościowych, wierzytelności z tytułu gwarancji bankowych, poręczeń i akredytyw oraz innych wierzytelności w stosunku do jednego podmiotu lub podmiotów powiązanych kapitałowo i organizacyjnie ponoszących wspólne ryzyko gospodarcze, nie może przekroczyć 25,0 % aktualnej wartości funduszy własnych, tj. kwoty 377 012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W okresie od 01.01.2000r. do 30.06.2000r.w podmiocie dominującym nie wystąpiło przekroczenie obowiązujących wskaźników koncentracji  w odniesieniu do zaangażowań kredytowych  (z wyłączeniem należności Skarbu Państwa, NBP lub posiadających poręczenia lub gwarancje rządowe  międzynarodowych instytucji finansowych określonych w Prawie bankowy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Według Prawa bankowego zaangażowanie kapitałowe podmiotu dominującego </w:t>
        <w:br/>
        <w:t>(z tytułu nabytych akcji, udziałów, jednostek uczestnictwa w funduszach powierniczych) nie może przekroczyć 15,0 % funduszy własnych, tj. kwoty 226 207</w:t>
      </w:r>
      <w:r>
        <w:rPr>
          <w:b/>
          <w:sz w:val="24"/>
        </w:rPr>
        <w:t xml:space="preserve"> </w:t>
      </w:r>
      <w:r>
        <w:rPr>
          <w:sz w:val="24"/>
        </w:rPr>
        <w:t>tys. zł w stosunku do jednego podmiotu. W okresie od 01.01.2000r. do 30.06.2000r.  Grupa BSK nie posiadała takiego zaangaż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angażowanie w branże i działy gospodarki narodowej (przy uwzględnieniu  zaangażowań w wysokości 500 tys. zł. i powyżej) przedstawia poniższa tab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otyczy podmiotu dominująceg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a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.06.19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.06.2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2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5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</w:t>
            </w:r>
          </w:p>
        </w:tc>
      </w:tr>
      <w:tr>
        <w:trPr>
          <w:trHeight w:val="151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 5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</w:tr>
      <w:tr>
        <w:trPr>
          <w:trHeight w:val="155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5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24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kcja art. 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 07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1 81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5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0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1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85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12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 01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60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13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59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 3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 5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 32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79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 8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 04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 36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 80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 3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 5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 65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 3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 10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 33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 99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85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 7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4 47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58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 31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36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94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 6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 4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8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7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 16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 65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 16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 09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5 5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81 74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1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48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 3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 55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 48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średnictwo finansowe, ubezpieczenia, fundusz emerytalno-rent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 7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 78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76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09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94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2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3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 4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 01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99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90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28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73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08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oby fizyczne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 34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Razem 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017 158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 146 92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</w:rPr>
              <w:instrText xml:space="preserve"> =SIGN(ABOVE) \# "# ##0,00" </w:instrText>
            </w:r>
            <w:r>
              <w:rPr>
                <w:b/>
                <w:color w:val="000000"/>
                <w:sz w:val="22"/>
              </w:rPr>
            </w:r>
            <w:r>
              <w:rPr>
                <w:sz w:val="22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</w:rPr>
              <w:t xml:space="preserve"> 100,00</w:t>
            </w:r>
            <w:r/>
            <w:r>
              <w:rPr>
                <w:sz w:val="22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ena ryzyka poszczególnych zaangażowań i wynikająca z nich systematyczna ocena ryzyka kredytowego jest odzwierciedlona w klasyfikacji do poszczególnych kategorii ryzyka </w:t>
        <w:br/>
        <w:t>i wielkości utworzonych  rezerw.</w:t>
      </w:r>
    </w:p>
    <w:p>
      <w:pPr>
        <w:pStyle w:val="Normal"/>
        <w:jc w:val="both"/>
        <w:rPr/>
      </w:pPr>
      <w:r>
        <w:rPr>
          <w:sz w:val="24"/>
        </w:rPr>
        <w:t xml:space="preserve">Zgodnie z polityką kredytową, spłaty udzielonych kredytów zabezpieczone są zabezpieczeniami ustanowionymi na rachunkach kredytobiorców oraz zabezpieczeniami </w:t>
        <w:br/>
        <w:t>na majątku kredytobiorców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Dla szacowania rezerw celowych na należności zagrożone brane są pod uwagę jedynie zabezpieczenia określone w Uchwale Nr 8/99 Komisji Nadzoru Bankowego z dnia 22 grudnia 1999 r. w sprawie zasad tworzenia rezerw na ryzyko związane  z działalnością banków. Wartość tych zabezpieczeń na dzień 30.06.2000r. wynosi 1 138 369 tys. zł., w tym 34 999 tys.zł. dotyczy zabezpieczeń na zobowiązania pozabilansowe, natomiast na dzień 30.06.1999r. kwoty te wynosiły analogicznie 778 187 tys.zł. oraz 33 872 tys.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Informacja o operacjach na instrumentach finansowych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</w:rPr>
      </w:pPr>
      <w:r>
        <w:rPr>
          <w:sz w:val="24"/>
        </w:rPr>
        <w:t>Transakcje pochodnymi instrumentami finansowymi są zawierane w celach spekulacyjnych  oraz w celu zabezpieczenia ryzyka kursowego i ryzyka  stóp procentowych. W Grupie BSK SA operacje na instrumentach finansowych wykonywane były przez BSK SA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460"/>
        <w:gridCol w:w="167"/>
        <w:gridCol w:w="1607"/>
        <w:gridCol w:w="2"/>
        <w:gridCol w:w="4"/>
      </w:tblGrid>
      <w:tr>
        <w:trPr>
          <w:trHeight w:val="381" w:hRule="atLeast"/>
        </w:trPr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ransakcje typu walutowego</w:t>
            </w:r>
          </w:p>
        </w:tc>
        <w:tc>
          <w:tcPr>
            <w:tcW w:w="52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Kupno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19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199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850 0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 11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850 04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783 273</w:t>
            </w:r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x forw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817 5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3 934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805 81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/>
            </w:pPr>
            <w:r>
              <w:rPr>
                <w:sz w:val="24"/>
              </w:rPr>
              <w:t>1 824 438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4 7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04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4 62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3 226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498 4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 615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491 51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814 405</w:t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akcje na stopę procentow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angażowanie wg kwoty nominalnej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06.1999r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r.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169 7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 369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627"/>
        <w:gridCol w:w="1613"/>
      </w:tblGrid>
      <w:tr>
        <w:trPr>
          <w:trHeight w:val="487" w:hRule="atLeast"/>
        </w:trPr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nsakcje walut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ć nominalna walutowych transakcji oznacza kwotę waluty zakupioną lub sprzedaną </w:t>
        <w:br/>
        <w:t>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typu swap walutowy są kombinacją transakcji walutowej typu spot i forward, gdzie następuje wymiana walut po określonym kursie spot i jednocześnie  te same waluty są przedmiotem wymiany według kursu forward w określonym dniu w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walutowe typu SPO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eracje typu forex spot bieżący są operacjami typu walutowego o charakterze handlowym. Wartość tych operacji po stronie złote i dewizy do otrzymania wynosi 783 110 tys. zł., a po stronie złote i dewizy do wydania  783 273 tys. zł. </w:t>
      </w:r>
    </w:p>
    <w:p>
      <w:pPr>
        <w:pStyle w:val="Normal"/>
        <w:jc w:val="both"/>
        <w:rPr/>
      </w:pPr>
      <w:r>
        <w:rPr>
          <w:sz w:val="24"/>
        </w:rPr>
        <w:t xml:space="preserve">Jako operacje forex spot wykazywana jest również „noga” spotowa dla operacji swap spekulacyjny. Wartość tych operacji po stronie złote i dewizy do otrzymania wynosi 50 008 tys. zł., a po stronie złote i dewizy do wydania </w:t>
      </w:r>
      <w:r>
        <w:rPr>
          <w:b/>
          <w:sz w:val="24"/>
        </w:rPr>
        <w:t xml:space="preserve"> </w:t>
      </w:r>
      <w:r>
        <w:rPr>
          <w:sz w:val="24"/>
        </w:rPr>
        <w:t>50</w:t>
      </w:r>
      <w:r>
        <w:rPr>
          <w:b/>
          <w:sz w:val="24"/>
        </w:rPr>
        <w:t xml:space="preserve"> </w:t>
      </w:r>
      <w:r>
        <w:rPr>
          <w:sz w:val="24"/>
        </w:rPr>
        <w:t>000 tys. zł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Zgodnie z zasadami rachunkowości przyjętymi przez Bank transakcje zostały wycenione do ceny rynkowej. Według stanu na dzień 30.06.2000r. w rachunku zysków i strat w pozycji wynik z pozycji wymiany wykazano niezrealizowane straty  z tych transakcji w wysokości </w:t>
        <w:br/>
        <w:t>171</w:t>
      </w:r>
      <w:r>
        <w:rPr>
          <w:b/>
          <w:sz w:val="24"/>
        </w:rPr>
        <w:t xml:space="preserve"> </w:t>
      </w:r>
      <w:r>
        <w:rPr>
          <w:sz w:val="24"/>
        </w:rPr>
        <w:t>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walutowe typu FORWAR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ransakcje walutowe typu forward stanowią umowy kupna lub sprzedaży walut po z góry określonym kursie w terminie przyszłym dłuższym niż dwa dni od daty zawarcia transakcji. Operacje typu Forex forward są operacjami typu walutowego o charakterze spekulacyjnym („noga” forwardowa operacji SWAP). Operacje zaewidencjonowane w księgach Banku </w:t>
        <w:br/>
        <w:t xml:space="preserve">są operacjami o terminie zapadalności do 29.12.2000r. Zgodnie z zasadami rachunkowości przyjętymi przez Bank transakcje zostały wycenione do ceny rynkowej. Według stanu </w:t>
        <w:br/>
        <w:t>na dzień 30.06.2000r. w rachunku zysków i strat w pozycji wynik z pozycji wymiany wykazano niezrealizowane straty z tych transakcji w wysokości 5 389</w:t>
      </w:r>
      <w:r>
        <w:rPr>
          <w:b/>
          <w:sz w:val="24"/>
        </w:rPr>
        <w:t xml:space="preserve"> </w:t>
      </w:r>
      <w:r>
        <w:rPr>
          <w:sz w:val="24"/>
        </w:rPr>
        <w:t>tys.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owe Transakcje Termin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lutowe Transakcje Terminowe są operacjami walutowymi typu forward oferowanymi klientom Banku dla zabezpieczenia ryzyka kursowego związanego z przyszłymi płatnościami walutowymi klienta. Operacje zaewidencjonowane w księgach Banku są operacj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br/>
        <w:t>o terminach zapadalności do 31.01.2001r. Realizacja transakcji polega na dostawie instrumentu bazowego. Zgodnie z zasadami rachunkowości przyjętymi przez Bank transakcje zostały wycenione do ceny rynkowej. Według stanu na dzień 30.06.2000r. w rachunku zysków i strat w pozycji wynik z pozycji wymiany wykazano niezrealizowane straty z tych transakcji w wysokości 107</w:t>
      </w:r>
      <w:r>
        <w:rPr>
          <w:b/>
          <w:sz w:val="24"/>
        </w:rPr>
        <w:t xml:space="preserve"> </w:t>
      </w:r>
      <w:r>
        <w:rPr>
          <w:sz w:val="24"/>
        </w:rPr>
        <w:t>tys. zł.</w:t>
      </w:r>
      <w:ins w:id="0" w:author="Aldona Underman" w:date="2000-04-25T11:26:00Z">
        <w:r>
          <w:rPr>
            <w:sz w:val="24"/>
          </w:rPr>
          <w:t xml:space="preserve"> Na dzień 3</w:t>
        </w:r>
      </w:ins>
      <w:r>
        <w:rPr>
          <w:sz w:val="24"/>
        </w:rPr>
        <w:t>0</w:t>
      </w:r>
      <w:ins w:id="1" w:author="Aldona Underman" w:date="2000-04-25T11:26:00Z">
        <w:r>
          <w:rPr>
            <w:sz w:val="24"/>
          </w:rPr>
          <w:t>.</w:t>
        </w:r>
      </w:ins>
      <w:r>
        <w:rPr>
          <w:sz w:val="24"/>
        </w:rPr>
        <w:t>06</w:t>
      </w:r>
      <w:ins w:id="2" w:author="Aldona Underman" w:date="2000-04-25T11:26:00Z">
        <w:r>
          <w:rPr>
            <w:sz w:val="24"/>
          </w:rPr>
          <w:t>.</w:t>
        </w:r>
      </w:ins>
      <w:r>
        <w:rPr>
          <w:sz w:val="24"/>
        </w:rPr>
        <w:t>2000</w:t>
      </w:r>
      <w:ins w:id="3" w:author="Aldona Underman" w:date="2000-04-25T11:26:00Z">
        <w:r>
          <w:rPr>
            <w:sz w:val="24"/>
          </w:rPr>
          <w:t xml:space="preserve"> r. kwota </w:t>
        </w:r>
      </w:ins>
      <w:r>
        <w:rPr>
          <w:sz w:val="24"/>
        </w:rPr>
        <w:t xml:space="preserve">1 </w:t>
      </w:r>
      <w:ins w:id="4" w:author="Aldona Underman" w:date="2000-04-25T11:26:00Z">
        <w:r>
          <w:rPr>
            <w:sz w:val="24"/>
          </w:rPr>
          <w:t>5</w:t>
        </w:r>
      </w:ins>
      <w:r>
        <w:rPr>
          <w:sz w:val="24"/>
        </w:rPr>
        <w:t>24</w:t>
      </w:r>
      <w:ins w:id="5" w:author="Aldona Underman" w:date="2000-04-25T11:26:00Z">
        <w:r>
          <w:rPr>
            <w:sz w:val="24"/>
          </w:rPr>
          <w:t xml:space="preserve"> tys. zł stanowiła zabezpieczenie Walutowych Transakcji Terminowych</w:t>
        </w:r>
      </w:ins>
      <w:r>
        <w:rPr>
          <w:sz w:val="24"/>
        </w:rPr>
        <w:t>, z czego 1 107 tys. zł. zabezpieczona była wekslem in blanco, kwota 27 tys. zł  blokadą środków na rachunku bieżącym a kwota 390 tys. zł. lokat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bezpieczenie Ryzyka Kursowego (ZR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peracje Zabezpieczenia Ryzyka Kursowego są operacjami walutowymi typu forward, oferowane klientom Banku dla zabezpieczenia ryzyka kursowego związanego z przyszłymi płatnościami walutowymi klienta. Operacje zaewidencjonowane w księgach Banku </w:t>
        <w:br/>
        <w:t xml:space="preserve">są operacjami o terminach zapadalności do 21.03.2001r. Realizacja transakcji polega na dostawie różnicy pomiędzy ceną instrumentu bazowego określoną umową ZRK a faktyczną wartością transakcji w przyszłości. Zgodnie z zasadami rachunkowości przyjętymi przez Bank transakcje zostały wycenione do ceny rynkowej. Według stanu na dzień 30.06.2000r. </w:t>
        <w:br/>
        <w:t>w rachunku zysków i strat w pozycji wynik z pozycji wymiany wykazano niezrealizowane zyski z tych transakcji w wysokości 2 506</w:t>
      </w:r>
      <w:r>
        <w:rPr>
          <w:b/>
          <w:sz w:val="24"/>
        </w:rPr>
        <w:t xml:space="preserve"> </w:t>
      </w:r>
      <w:r>
        <w:rPr>
          <w:sz w:val="24"/>
        </w:rPr>
        <w:t>tys.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na stopę procentow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na stopę procentową typu swap są transakcjami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ć nominalna używana jest jedynie do ustalania wielkości transakcji, a w transakcjach </w:t>
        <w:br/>
        <w:t xml:space="preserve">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elu zabezpieczenia ryzyka stopy procentowej płynącego z kredytu udzielonego w</w:t>
      </w:r>
      <w:r>
        <w:rPr>
          <w:b/>
          <w:sz w:val="24"/>
        </w:rPr>
        <w:t xml:space="preserve"> </w:t>
      </w:r>
      <w:r>
        <w:rPr>
          <w:sz w:val="24"/>
        </w:rPr>
        <w:t xml:space="preserve">EUR </w:t>
        <w:br/>
        <w:t xml:space="preserve">o stałym oprocentowaniu, zawarto transakcję na stopę procentową typu swap o wartości nominalnej, która na dzień 30 czerwca 2000 roku wynosiła  162 369 tys. zł. z terminem zapadalności w 2008r. Zgodnie z tą umową Bank płaci odsetki według stałej stopy procentowej w zamian za odsetki o zmiennej stopie procent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nominalna kontraktu ulega  amortyzacji wraz ze spłatą  kredytu. Odsetki są wymieniane w okresach półrocznych zgodnych z datą otrzymania odsetek z tytułu udzielonego kredy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dzień 30.06.2000r., zgodnie z przyjętymi przez Bank zasadami rachunkowości niezrealizowane koszty z tytułu posiadania  otwartej pozycji są zaliczane do rachunku zysków i strat zgodnie z zaliczaniem do rachunku zysków i strat przychodów i kosztów związanych z zabezpieczanymi aktywami. W wyniku naliczania odsetek zaewidencjonowano w księgach rachunkowych Banku odsetki do otrzymania w wysokości 1 370 tys.zł. i odsetki do zapłacenia w wysokości 2 233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Futures WIG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a dzień 30.06.2000r. Bank posiadał w swoim portfelu 20 kontraktów Futures WIG 20 o wartości nominalnej 419  tys.zł. (liczonej wg ceny nabycia).</w:t>
      </w:r>
    </w:p>
    <w:p>
      <w:pPr>
        <w:pStyle w:val="Normal"/>
        <w:rPr>
          <w:sz w:val="24"/>
        </w:rPr>
      </w:pPr>
      <w:r>
        <w:rPr>
          <w:sz w:val="24"/>
        </w:rPr>
        <w:t>Z  tytułu powyższej transakcji na dzień 30.06.2000r.  zaewidencjonowano w księgach   Banku niezrealizowaną stratę  w  wysokości 5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1. </w:t>
        <w:tab/>
        <w:t>Informacja o gwarancjach emisji udzielonych innym emitent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Grupie BSK gwarantem emisji był wyłącznie podmiot dominują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 tys.zł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84"/>
        <w:gridCol w:w="1268"/>
        <w:gridCol w:w="1362"/>
        <w:gridCol w:w="1331"/>
        <w:gridCol w:w="1299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it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apie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obow. um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   umowy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bowiązanie  z ty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derwritingu na 30.06.2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obow. na 30.06.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  KWIT w portfelu BSK na 30.06.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lexport 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03.98r. -19.09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rak Chemia 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02.98r. -   28.02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nplus Sp. z o.o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09.99r.- 24.09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2. </w:t>
        <w:tab/>
        <w:t>Informacja o innych zobowiązaniach warunkowych udzielonych i otrzym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edług stanu na 30.06.2000r. Grupa BSK posiadała zobowiązania warunkowe udzielone o wartości 3 153 476</w:t>
      </w:r>
      <w:r>
        <w:rPr>
          <w:b/>
          <w:sz w:val="24"/>
        </w:rPr>
        <w:t xml:space="preserve"> </w:t>
      </w:r>
      <w:r>
        <w:rPr>
          <w:sz w:val="24"/>
        </w:rPr>
        <w:t>tys. zł., z czego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wotę 2 576 120 tys. zł. 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wotę  577 356 tys. zł.  stanowiły zobowiązania o charakterze gwarancyjnym.</w:t>
      </w:r>
    </w:p>
    <w:p>
      <w:pPr>
        <w:pStyle w:val="Normal"/>
        <w:jc w:val="both"/>
        <w:rPr/>
      </w:pPr>
      <w:r>
        <w:rPr>
          <w:sz w:val="24"/>
        </w:rPr>
        <w:t>Na zobowiązania warunkowe obarczone ryzykiem sytuacji zagrożonej klienta zostały utworzone rezerwy w wysokości  15 057</w:t>
      </w:r>
      <w:r>
        <w:rPr>
          <w:b/>
          <w:sz w:val="24"/>
        </w:rPr>
        <w:t xml:space="preserve"> </w:t>
      </w:r>
      <w:r>
        <w:rPr>
          <w:sz w:val="24"/>
        </w:rPr>
        <w:t>tys. zł.</w:t>
      </w:r>
    </w:p>
    <w:p>
      <w:pPr>
        <w:pStyle w:val="Normal"/>
        <w:jc w:val="both"/>
        <w:rPr/>
      </w:pPr>
      <w:r>
        <w:rPr>
          <w:sz w:val="24"/>
        </w:rPr>
        <w:t>Według stanu na 30.06.2000r. Grupa BSK otrzymała  zobowiązania warunkowe o charakterze gwarancyjnym  o wartości 98 625</w:t>
      </w:r>
      <w:r>
        <w:rPr>
          <w:b/>
          <w:sz w:val="24"/>
        </w:rPr>
        <w:t xml:space="preserve"> </w:t>
      </w:r>
      <w:r>
        <w:rPr>
          <w:sz w:val="24"/>
        </w:rPr>
        <w:t>tys.zł., w której 44 729 tys.zł. stanowią gwarancje otrzymane jako zabezpieczenie pomniejszające podstawę tworzenia rezerw ce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zycji inne zobowiązania pozabilansowe wykazana jest kwota  1 112 363 tys. zł., która składa się z następujących pozycj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tości zabezpieczeń pomniejszających podstawę tworzenia rezerw celowych na należności i zobowiązania pozabilansowe w wysokości  1 138 369 tys. z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obowiązań z tytułu najmu oraz papierów wartościowych otrzymanych stanowiących regwarancje w łącznej wysokości  18 723 tys.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zycję tę pomniejszają gwarancje otrzymane jako zabezpieczenie pomniejszające podstawę tworzenia rezerw celowych wymienione powyżej w kwocie 44 729 tys.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Na dzień 30.06.2000r. Grupa BSK nie posiada takich zobowiązań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 </w:t>
        <w:tab/>
        <w:t xml:space="preserve"> Działalność zaniecha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od 01.01.2000r. do 30.06.2000r.nie zaniechano żadnej formy działaln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0r. nie przewiduje się zaniechania żadnej formy działal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Informacje o nakładach na inwestyc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/>
        <w:t xml:space="preserve">Do nakładów inwestycyjnych zaliczone zostały wszelkie zakupy środków trwałych i wartości niematerialnych i prawnych, związane z prowadzonymi inwestycjami. </w:t>
      </w:r>
    </w:p>
    <w:p>
      <w:pPr>
        <w:pStyle w:val="Normal"/>
        <w:jc w:val="both"/>
        <w:rPr/>
      </w:pPr>
      <w:r>
        <w:rPr>
          <w:sz w:val="24"/>
        </w:rPr>
        <w:t>W  I półroczu 2000r. w  Grupie BSK  nakłady na inwestycje wyniosły  145 771</w:t>
      </w:r>
      <w:r>
        <w:rPr>
          <w:b/>
          <w:sz w:val="24"/>
        </w:rPr>
        <w:t xml:space="preserve"> </w:t>
      </w:r>
      <w:r>
        <w:rPr>
          <w:sz w:val="24"/>
        </w:rPr>
        <w:t xml:space="preserve">tys. zł. </w:t>
      </w:r>
    </w:p>
    <w:p>
      <w:pPr>
        <w:pStyle w:val="Normal"/>
        <w:jc w:val="both"/>
        <w:rPr>
          <w:sz w:val="24"/>
          <w:ins w:id="6" w:author="Aldona Underman" w:date="2000-04-25T15:47:00Z"/>
        </w:rPr>
      </w:pPr>
      <w:r>
        <w:rPr>
          <w:sz w:val="24"/>
        </w:rPr>
        <w:t>W 2000r. planowane są nakłady inwestycyjne w 248 801 tys.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.</w:t>
        <w:tab/>
        <w:t xml:space="preserve"> Informacje dotyczące znaczących transakcji z podmiotami powiązany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od 01.01.2000r. do 30.06.2000r. podmioty Grupy BSK przeprowadziły następujące wzajemne transakc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m Maklerski Banku Śląskiego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Bank przyjmuje depozyty Domu Maklerskiego BSK SA na lokaty krótkoterminowe (overnight, kilkudniowe) na zasadach o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 Maklerski BSK SA dokonuje również zakupów bonów skarbowych za pośrednictwem Banku. W okresie od 01.01.2000r. do 30.06.2000r. dokonano trzech transakcji sprzedaży na łączną wartość 4 098 tys.zł.  oraz 3 transakcji kupna o wartości 4 116  tys.zł.</w:t>
      </w:r>
    </w:p>
    <w:p>
      <w:pPr>
        <w:pStyle w:val="Heading3"/>
        <w:jc w:val="both"/>
        <w:rPr/>
      </w:pPr>
      <w:r>
        <w:rPr/>
        <w:t xml:space="preserve">Za pośrednictwem Banku Dom Maklerski dokonuje także operacji kupna i sprzedaży </w:t>
      </w:r>
    </w:p>
    <w:p>
      <w:pPr>
        <w:pStyle w:val="Tekstpodstawowy2"/>
        <w:rPr/>
      </w:pPr>
      <w:r>
        <w:rPr/>
        <w:t>KWIT-ów. W pierwszej połowie 2000 roku zawarto 49 transakcji sprzedaży o łącznej wartości 81 070 tys.zł oraz 48 transakcji kupna KWIT-ów o wartości 79 133 tys.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ie nie uległa kwota zadłużenia się w rachunku bieżącym przez Dom Maklerski BSK SA w Banku i w dalszym ciągu wynosi 50 000 tys. zł. W okresie 01.01.2000r. - 30.06.2000r. limit zadłużenia w rachunku bieżącym nie był  wykorzysta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SK Leasing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ustalił limit dla zaangażowania kredytowego w BSK Leasing SA. Według stanu na 30.06.2000r. wartość niewykorzystanego limitu  wynosi 42 114</w:t>
      </w:r>
      <w:r>
        <w:rPr>
          <w:b/>
          <w:sz w:val="24"/>
        </w:rPr>
        <w:t xml:space="preserve"> </w:t>
      </w:r>
      <w:r>
        <w:rPr>
          <w:sz w:val="24"/>
        </w:rPr>
        <w:t xml:space="preserve">tys. zł.  W okresie od 01.01.2000r. - 30.06.2000r. Bank Śląski kontynuował umowy kredytowe zawarte w poprzednim okresie , których łączna wartość  na  30.06.2000r. wynosi  261 313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od 01.01.2000r. do 30.06.2000r. BSK Leasing SA podpisał  sześć umów leasingowych z Bankiem Śląskim na łączną kwotę 1 532 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marcu 2000 BSK SA  podpisał z BSK Leasing umowę leasingową dotyczącą nowej siedziby Centrali Ban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 BSK Asset Management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posiada zaangażowanie kapitałowe za pośrednictwem ING BSK Asset Management SA w spółce ING BSK Towarzystwo Funduszy Inwestycyjnych SA w Katowicach. Bank prowadzi rachunki bieżące i terminowe dla w/w Spółki oraz rachunki dla funduszy inwestycyjnych zarządzanych przez Towarzystwo a także pełni funkcję dystrybutora jednostek uczestnictwa dla funduszy, Agenta Transferowego i Banku Depozytariu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g stanu na 30.06.2000r. Bank posiada jednostki uczestnictwa w ING Funduszu Gotówkowym na łączną kwotę 2 014 tys. zł oraz w ING Fundusz Obligacji na łączną kwot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014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trum Banku Śląskiego Sp. z o.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okresie 01.01.2000r.do 30.06.2000r. kontynuowane były ze Spółką  umowy kredytowe, których łączna wartość wg stanu na 30.06.2000r. wynosi 190 348 </w:t>
      </w:r>
      <w:r>
        <w:rPr>
          <w:b/>
          <w:sz w:val="24"/>
        </w:rPr>
        <w:t xml:space="preserve"> </w:t>
      </w:r>
      <w:r>
        <w:rPr>
          <w:sz w:val="24"/>
        </w:rPr>
        <w:t>tys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I półroczu 2000r. Bank kontynuuje zawarte ze Spółką umowy transakcji instrumentami finansowymi:</w:t>
      </w:r>
    </w:p>
    <w:p>
      <w:pPr>
        <w:pStyle w:val="Normal"/>
        <w:jc w:val="both"/>
        <w:rPr/>
      </w:pPr>
      <w:r>
        <w:rPr>
          <w:sz w:val="24"/>
        </w:rPr>
        <w:t>- Walutowa Transakcja Terminowa (WTT) -</w:t>
      </w:r>
      <w:r>
        <w:rPr>
          <w:b/>
          <w:sz w:val="24"/>
        </w:rPr>
        <w:t xml:space="preserve"> </w:t>
      </w:r>
      <w:r>
        <w:rPr>
          <w:sz w:val="24"/>
        </w:rPr>
        <w:t>7 transakcji z datą zapadalności od 31.07.2000r. do 31.01.2001r. na kwotę 45 tys. USD każda, łącznie 315 tys. USD, co według kursu transakcji  stanowi 1 383 tys.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transakcje Zabezpieczenia Ryzyka Kursowego – 7 transakcji z datą zapadalności od 27.07.2000r. do 29.01.2001r. na kwoty od 75 tys. DEM do 80 tys. DEM, łącznie </w:t>
        <w:br/>
        <w:t>539 tys. DEM, co według kursu transakcji wynosi 1 160 tys.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okresie 01.06.2000r. do 30.06.2000r. trwała realizacja Umowy Ramowej finansowania inwestycji pod nazwą  „Centrum Banku Śląskiego w Katowicach” zawartej 03.06.1998r. pomiędzy BSK SA a Centrum Banku Śląskiego Sp. z o.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nk Śląski SA dokonuje operacji na rynku międzybankowym z bankami wchodzącymi </w:t>
        <w:br/>
        <w:t xml:space="preserve">w skład grupy ING, przede wszystkim ING Warszawa i ING Amsterdam. Liczba dokonywanych operacji jest znaczna - są to głównie lokaty i depozyty krótkoterminowe </w:t>
        <w:br/>
        <w:t>(od overnight do 3 miesięcy) o wartości od  kilku mln zł do kilkudziesięciu mln zł oraz operacje Forex SPOT i Forex Forward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 okresie 01.01.2000r. do 30.06.2000r. czynna była  umowa z ING Amsterdam na depozyty na zabezpieczenie ryzyka kursowego kredytów udzielonych w EUR:</w:t>
      </w:r>
    </w:p>
    <w:p>
      <w:pPr>
        <w:pStyle w:val="Tekstpodstawowy2"/>
        <w:jc w:val="left"/>
        <w:rPr/>
      </w:pPr>
      <w:r>
        <w:rPr/>
        <w:t>na okres 16.06.1998 - 18.10.2008r. na kwotę 45 mln EUR o zmiennej stopie</w:t>
        <w:br/>
        <w:t xml:space="preserve">oprocentowania, dla którego rzeczywista stopa jest ustalana w okresach półrocznych </w:t>
      </w:r>
    </w:p>
    <w:p>
      <w:pPr>
        <w:pStyle w:val="Tekstpodstawowy2"/>
        <w:jc w:val="left"/>
        <w:rPr/>
      </w:pPr>
      <w:r>
        <w:rPr/>
        <w:t>16 kwietnia i 16 października.</w:t>
      </w:r>
    </w:p>
    <w:p>
      <w:pPr>
        <w:pStyle w:val="Tekstpodstawowy2"/>
        <w:rPr/>
      </w:pPr>
      <w:r>
        <w:rPr/>
        <w:t>Ponadto Bank Śląski wykazuje w księgach wg stanu na 30.06.2000r. dwie otrzymane od Banku Brussel Lambert należącego do Grupy ING gwarancje, na łączną wartość 1 000 tys.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/>
      </w:pPr>
      <w:r>
        <w:rPr/>
        <w:t xml:space="preserve">Kontynuowana jest  „Generalna Umowa Leasingowa” pomiędzy ING Lease (Polska) </w:t>
        <w:br/>
        <w:t>Sp. z o.o. a Bankiem Śląskim w Katowicach Spółka Akcyjna, maksymalna kwota kontraktu została określona na 48 000 tys.zł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wszechne Towarzystwo Emerytalne Nationale Nederlanden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 dniu 16 maja 2000r. nastąpiło podwyższenie udziałów w PTE NN S.A. o 10 000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0.06.2000r. udziały BSK SA wynoszą 40 000 tys.zł. co stanowi 20% kapitałów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K SA kontynuuje realizację zawartej  z PTE NN Umowy Agencyjnej na prowadzenie działalności akwizycyjnej na czas nieokreślony. W wyniku zawartej umowy przychody Banku  w okresie 01.01.2000r. do 30.06.2000r. wynoszą  304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PLUS Sp. z o.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yczniu 2000r. nastąpiło podwyższenie udziałów BSK SA w Spółce o 2 000 tys.zł. , w lutym ponownie podwyższono udziały o 1 500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0.06.2000r. Bank Śląski posiada udziały o wartości 5 900 tys.zł. co stanowi 50% kapitału zakładowego Spółki.</w:t>
      </w:r>
    </w:p>
    <w:p>
      <w:pPr>
        <w:pStyle w:val="Normal"/>
        <w:jc w:val="both"/>
        <w:rPr/>
      </w:pPr>
      <w:r>
        <w:rPr>
          <w:sz w:val="24"/>
        </w:rPr>
        <w:t>Z dniem 16.04.2000r. rozpoczęto współpracę w zakresie udzielania kredytów odnawialnych w formie kart kredy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działa także jako dealer i pełnomocnik ds. emisji i płatności  KWIT dla Spółki Finplus  na ogólną kwotę 6 000 tys.zł. Na dzień 30.06.2000r. Spółka Finplus posiadała zadłużenie z tytułu kredytu w rachunku bieżącym w wysokości  2 311 tys.zł., ponadto BSK SA udzielił Spółce   gwarancje,  których wartość na 30.06.2000r. wynosi 285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ał akcyjny spółki wynosi 16 000 tys.zł. Bank posiada akcje o wartości 8 000 tys.zł, </w:t>
        <w:br/>
        <w:t>co stanowi 50% kapitału akcyjnego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2.</w:t>
        <w:tab/>
        <w:t xml:space="preserve"> Dane liczbowe, dotyczące spółek powiązanych kapitałowo z banki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tys. zł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305"/>
        <w:gridCol w:w="1359"/>
        <w:gridCol w:w="1131"/>
        <w:gridCol w:w="1"/>
        <w:gridCol w:w="1307"/>
        <w:gridCol w:w="1275"/>
        <w:gridCol w:w="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leżności BSK SA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Zobowiązania BSK 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.06.199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3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06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664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7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</w:t>
            </w:r>
          </w:p>
          <w:p>
            <w:pPr>
              <w:pStyle w:val="Normal"/>
              <w:jc w:val="center"/>
              <w:rPr/>
            </w:pPr>
            <w:r>
              <w:rPr/>
              <w:t>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2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34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7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plus         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rvice S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n zobowiązań warunkowych udzielonych i otrzymanych (pozabilansowych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2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1716"/>
        <w:gridCol w:w="1573"/>
        <w:gridCol w:w="1429"/>
        <w:gridCol w:w="1430"/>
        <w:gridCol w:w="2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bowiązania warunkowe udzielone przez BSK SA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8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 532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6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14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94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plus                         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rvice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7.3. </w:t>
        <w:tab/>
        <w:t>Eliminacje i korekty konsolidacyj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9"/>
        <w:gridCol w:w="1843"/>
        <w:gridCol w:w="1843"/>
        <w:gridCol w:w="3"/>
      </w:tblGrid>
      <w:tr>
        <w:trPr/>
        <w:tc>
          <w:tcPr>
            <w:tcW w:w="58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ins w:id="7" w:author="Aldona Underman" w:date="2000-04-25T15:51:00Z">
              <w:r>
                <w:rPr>
                  <w:b/>
                  <w:sz w:val="24"/>
                </w:rPr>
                <w:t>Tytuł operacji</w:t>
              </w:r>
            </w:ins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ins w:id="8" w:author="Aldona Underman" w:date="2000-04-25T15:50:00Z">
              <w:r>
                <w:rPr>
                  <w:b/>
                  <w:sz w:val="24"/>
                </w:rPr>
                <w:t>Kwota w tys. zł</w:t>
              </w:r>
            </w:ins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del w:id="9" w:author="Aldona Underman" w:date="2000-04-25T15:51:00Z">
              <w:r>
                <w:rPr>
                  <w:b/>
                  <w:sz w:val="24"/>
                </w:rPr>
                <w:delText>Tytuł operacji</w:delText>
              </w:r>
            </w:del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ins w:id="10" w:author="Aldona Underman" w:date="2000-04-25T15:51:00Z">
              <w:r>
                <w:rPr>
                  <w:b/>
                  <w:sz w:val="24"/>
                </w:rPr>
                <w:t>3</w:t>
              </w:r>
            </w:ins>
            <w:r>
              <w:rPr>
                <w:b/>
                <w:sz w:val="24"/>
              </w:rPr>
              <w:t>0</w:t>
            </w:r>
            <w:ins w:id="11" w:author="Aldona Underman" w:date="2000-04-25T15:51:00Z">
              <w:r>
                <w:rPr>
                  <w:b/>
                  <w:sz w:val="24"/>
                </w:rPr>
                <w:t>.</w:t>
              </w:r>
            </w:ins>
            <w:r>
              <w:rPr>
                <w:b/>
                <w:sz w:val="24"/>
              </w:rPr>
              <w:t>06</w:t>
            </w:r>
            <w:ins w:id="12" w:author="Aldona Underman" w:date="2000-04-25T15:51:00Z">
              <w:r>
                <w:rPr>
                  <w:b/>
                  <w:sz w:val="24"/>
                </w:rPr>
                <w:t>.</w:t>
              </w:r>
            </w:ins>
            <w:r>
              <w:rPr>
                <w:b/>
                <w:sz w:val="24"/>
              </w:rPr>
              <w:t>2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ins w:id="13" w:author="Aldona Underman" w:date="2000-04-25T15:51:00Z">
              <w:r>
                <w:rPr>
                  <w:b/>
                  <w:sz w:val="24"/>
                </w:rPr>
                <w:t>3</w:t>
              </w:r>
            </w:ins>
            <w:r>
              <w:rPr>
                <w:b/>
                <w:sz w:val="24"/>
              </w:rPr>
              <w:t>0</w:t>
            </w:r>
            <w:ins w:id="14" w:author="Aldona Underman" w:date="2000-04-25T15:51:00Z">
              <w:r>
                <w:rPr>
                  <w:b/>
                  <w:sz w:val="24"/>
                </w:rPr>
                <w:t>.</w:t>
              </w:r>
            </w:ins>
            <w:r>
              <w:rPr>
                <w:b/>
                <w:sz w:val="24"/>
              </w:rPr>
              <w:t>06</w:t>
            </w:r>
            <w:ins w:id="15" w:author="Aldona Underman" w:date="2000-04-25T15:51:00Z">
              <w:r>
                <w:rPr>
                  <w:b/>
                  <w:sz w:val="24"/>
                </w:rPr>
                <w:t>.199</w:t>
              </w:r>
            </w:ins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liminacje konsolid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rachunku bieżącego DM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 4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</w:tr>
      <w:tr>
        <w:trPr>
          <w:trHeight w:val="349" w:hRule="atLeast"/>
        </w:trPr>
        <w:tc>
          <w:tcPr>
            <w:tcW w:w="5809" w:type="dxa"/>
            <w:tcBorders/>
          </w:tcPr>
          <w:p>
            <w:pPr>
              <w:pStyle w:val="Heading3"/>
              <w:rPr/>
            </w:pPr>
            <w:r>
              <w:rPr/>
              <w:t>Eliminacja rachunku terminowego DM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 2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89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udziału BSK w kapitale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16" w:author="Aldona Underman" w:date="2000-04-25T15:49:00Z">
              <w:r>
                <w:rPr>
                  <w:sz w:val="24"/>
                </w:rPr>
                <w:t>26 000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17" w:author="Aldona Underman" w:date="2000-04-25T15:53:00Z">
              <w:r>
                <w:rPr>
                  <w:sz w:val="24"/>
                </w:rPr>
                <w:t>26 000</w:t>
              </w:r>
            </w:ins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rachunków bieżących i pomocniczych BSK Leasing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2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rachunku terminowego BSK Leasing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159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udziału BSK w kapitale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18" w:author="Aldona Underman" w:date="2000-04-25T15:49:00Z">
              <w:r>
                <w:rPr>
                  <w:sz w:val="24"/>
                </w:rPr>
                <w:t>4 500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19" w:author="Aldona Underman" w:date="2000-04-25T15:53:00Z">
              <w:r>
                <w:rPr>
                  <w:sz w:val="24"/>
                </w:rPr>
                <w:t>4 500</w:t>
              </w:r>
            </w:ins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20" w:author="Aldona Underman" w:date="2000-04-25T16:13:00Z">
              <w:r>
                <w:rPr>
                  <w:sz w:val="24"/>
                </w:rPr>
                <w:t>Eliminacj</w:t>
              </w:r>
            </w:ins>
            <w:ins w:id="21" w:author="Aldona Underman" w:date="2000-04-25T16:20:00Z">
              <w:r>
                <w:rPr>
                  <w:sz w:val="24"/>
                </w:rPr>
                <w:t>a</w:t>
              </w:r>
            </w:ins>
            <w:ins w:id="22" w:author="Aldona Underman" w:date="2000-04-25T16:13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rachunku bieżącego BSK w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23" w:author="Aldona Underman" w:date="2000-04-25T16:07:00Z">
              <w:r>
                <w:rPr>
                  <w:sz w:val="24"/>
                </w:rPr>
                <w:t>Eliminacja wzajemnych</w:t>
              </w:r>
            </w:ins>
            <w:r>
              <w:rPr>
                <w:sz w:val="24"/>
              </w:rPr>
              <w:t xml:space="preserve"> rozliczeń BSK  z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24" w:author="Aldona Underman" w:date="2000-04-25T16:07:00Z">
              <w:r>
                <w:rPr>
                  <w:sz w:val="24"/>
                </w:rPr>
                <w:t xml:space="preserve">Eliminacja </w:t>
              </w:r>
            </w:ins>
            <w:r>
              <w:rPr>
                <w:sz w:val="24"/>
              </w:rPr>
              <w:t>wzajemnych rozliczeń  BSK z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linii kredytowych przyznanych DM przez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5" w:author="Aldona Underman" w:date="2000-04-25T15:49:00Z">
              <w:r>
                <w:rPr>
                  <w:sz w:val="24"/>
                </w:rPr>
                <w:t>50 000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ins w:id="26" w:author="Aldona Underman" w:date="2000-04-25T15:54:00Z">
              <w:r>
                <w:rPr>
                  <w:sz w:val="24"/>
                </w:rPr>
                <w:t>50 000</w:t>
              </w:r>
            </w:ins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linii kredytowych przyznanych BSK Leasing przez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1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 611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liminacja kredytów udzielonych przez BSK dl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 3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 465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odsetek od kredytów udzielonych przez BSK dl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76 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odsetek od rachunków BSK Leasing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/>
            </w:pPr>
            <w:ins w:id="27" w:author="Aldona Underman" w:date="2000-04-25T16:09:00Z">
              <w:r>
                <w:rPr>
                  <w:sz w:val="24"/>
                </w:rPr>
                <w:t>Eliminacja odsetek z tytułu lokat i rachunków bieżących DM w BSK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wzajemnych transakcji kupna/sprzedaży papierów wartościowych pomiędzy jednostkami Grupy BSK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 4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prowizji otrzymanych i zapłaconych w operacjach pomiędzy jednostkami Grupy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kosztów działania jednostek zależnych i pozostałych przychodów operacyjnych w Ban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kosztów i przychodów odsetkowych w rachunku zysków i str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28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Heading3"/>
              <w:rPr/>
            </w:pPr>
            <w:r>
              <w:rPr/>
              <w:t>Eliminacja transakcji ZRK zawartych pomiędzy BSK SA i BSK Leasing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422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cja wyceny transakcji ZRK zawartych pomiędzy BSK SA a BSK Leasing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2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orekty konsolid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aportu wniesionego przez BSK do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zychody przyszłych okresów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19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28" w:author="Aldona Underman" w:date="2000-04-25T16:01:00Z">
              <w:r>
                <w:rPr>
                  <w:sz w:val="24"/>
                </w:rPr>
                <w:t>- środki trwałe - wartość brutto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29" w:author="Aldona Underman" w:date="2000-04-25T16:01:00Z">
              <w:r>
                <w:rPr>
                  <w:sz w:val="24"/>
                </w:rPr>
                <w:t>- wartości niematerialne i prawne - wartość brutto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30" w:author="Aldona Underman" w:date="2000-04-25T16:01:00Z">
              <w:r>
                <w:rPr>
                  <w:sz w:val="24"/>
                </w:rPr>
                <w:t>- środki trwałe - umorzenie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ins w:id="31" w:author="Aldona Underman" w:date="2000-04-25T16:01:00Z">
              <w:r>
                <w:rPr>
                  <w:sz w:val="24"/>
                </w:rPr>
                <w:t>- wartości niemat</w:t>
              </w:r>
            </w:ins>
            <w:r>
              <w:rPr>
                <w:sz w:val="24"/>
              </w:rPr>
              <w:t>e</w:t>
            </w:r>
            <w:ins w:id="32" w:author="Aldona Underman" w:date="2000-04-25T16:01:00Z">
              <w:r>
                <w:rPr>
                  <w:sz w:val="24"/>
                </w:rPr>
                <w:t>rialne i prawne - umorzenie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szty amortyzac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iepodzielony wynik lat ubiegłych dot. korekt konsolidacyjn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orekta prowizji niezapłaconych w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zerwy celowe na należnośc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zostałe przychody operacyjne z tytułu niespłaconych prowiz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niezrealizowanych różnic kursowych z tytułu kredytów udzielonych BSK Leasing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38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niezrealizowanych różnic kursowych z tyt. wyceny należności leasingu finansow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wartości akcji PTE NN konsolidowanego metodą praw własnośc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artość akcji według udziału Banku w kapitale własnym PTE N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4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rekta niepodzielonego wyniku lat ubiegł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7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dział Banku w wyniku finansowym bieżącego okresu PTE N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przychodów z tyt. faktur i  not odsetkowych wystawionych przez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wartości papierów wartościowych w portfelu lokacyjny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sprzedaży akcji lokacyjn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rekta  rezerwy na podatek odroczony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kta rezerwy na utratę wartości udziałów w BSK Leasing S.A. utworzonej w sprawozdaniu BSK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żnice kursowe z tytułu wyceny kredytów denominowanych w walutach obcych przeznaczonych na sfinansowanie transakcji leasingu operacyjnego zostały obliczone jako zmiana stanu rozliczeń międzyokresowych czynnych i wykazane w skonsolidowanym rachunku zysków i stra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Informacja o przeciętnym zatrudnien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0.06.2000r. w Grupie BSK było zatrudnionych łącznie 7 384 osoby 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owiło  7 292,0 eta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trudnienie w podmiocie dominującym -  7 117 osoby co 7 026,3 eta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trudnienie w Domu Maklerskim BSK SA – 226  osób co stanowiło 224,7  etatu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- zatrudnienie w BSK Leasing SA – 41 osób co stanowiło 41,0 eta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wynagrodzeniach, łącznie z wynagrodzeniem z zysku (zagregowane wielkości) wypłaconych członkom Zarządu i organom nadzoru Grupy BS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e wynagrodzenia brutto dla członków Zarządu i Rad Nadzorczych podmiotów Grupy BSK wynios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BSK SA            DM BSK SA        BSK Leasing     </w:t>
      </w:r>
      <w:r>
        <w:rPr>
          <w:sz w:val="24"/>
          <w:u w:val="single"/>
        </w:rPr>
        <w:t xml:space="preserve"> Razem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Zarząd</w:t>
        <w:tab/>
        <w:tab/>
        <w:t xml:space="preserve">            1</w:t>
      </w:r>
      <w:ins w:id="33" w:author="Aldona Underman" w:date="2000-04-25T11:19:00Z">
        <w:r>
          <w:rPr>
            <w:sz w:val="24"/>
          </w:rPr>
          <w:t xml:space="preserve"> </w:t>
        </w:r>
      </w:ins>
      <w:r>
        <w:rPr>
          <w:sz w:val="24"/>
        </w:rPr>
        <w:t>098</w:t>
      </w:r>
      <w:del w:id="34" w:author="Aldona Underman" w:date="2000-04-25T11:19:00Z">
        <w:r>
          <w:rPr>
            <w:sz w:val="24"/>
          </w:rPr>
          <w:delText>2 575</w:delText>
        </w:r>
      </w:del>
      <w:r>
        <w:rPr>
          <w:sz w:val="24"/>
        </w:rPr>
        <w:t xml:space="preserve"> tys. zł       851  tys. zł             519 tys. zł       2 468</w:t>
      </w:r>
      <w:del w:id="35" w:author="Aldona Underman" w:date="2000-04-25T11:20:00Z">
        <w:r>
          <w:rPr>
            <w:sz w:val="24"/>
          </w:rPr>
          <w:delText xml:space="preserve">   4 283</w:delText>
        </w:r>
      </w:del>
      <w:r>
        <w:rPr>
          <w:sz w:val="24"/>
        </w:rPr>
        <w:t xml:space="preserve">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ada Nadzorcza</w:t>
        <w:tab/>
        <w:t xml:space="preserve">   538 tys. zł            -                                 -                538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Jednocześnie BSK SA  utworzył rezerwę w wysokości 2 100 tys.zł. na koszty wynagrodzeń Zarządu Banku, które będą wypłacone po 30.06.2000r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del w:id="37" w:author="Aldona Underman" w:date="2000-04-25T11:19:00Z"/>
        </w:rPr>
      </w:pPr>
      <w:del w:id="36" w:author="Aldona Underman" w:date="2000-04-25T11:19:00Z">
        <w:r>
          <w:rPr>
            <w:sz w:val="24"/>
          </w:rPr>
          <w:delText>Powyższe wielkości nie obejmują wypłat objętych umową o zarządzanie pomiędzy</w:delText>
        </w:r>
      </w:del>
    </w:p>
    <w:p>
      <w:pPr>
        <w:pStyle w:val="Normal"/>
        <w:jc w:val="both"/>
        <w:rPr>
          <w:sz w:val="24"/>
          <w:del w:id="39" w:author="Aldona Underman" w:date="2000-04-25T11:19:00Z"/>
        </w:rPr>
      </w:pPr>
      <w:del w:id="38" w:author="Aldona Underman" w:date="2000-04-25T11:19:00Z">
        <w:r>
          <w:rPr>
            <w:sz w:val="24"/>
          </w:rPr>
          <w:delText>BSK SA a ING.</w:delText>
        </w:r>
      </w:del>
      <w:r>
        <w:br w:type="page"/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10. </w:t>
        <w:tab/>
        <w:t xml:space="preserve">Informacje dotyczące kredytów, pożyczek, gwarancji i poręczeń otrzymanych </w:t>
        <w:tab/>
        <w:t>przez pracowników, członków Zarządu  i organów nadzoru Grupy BS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ownicy Grupy BSK  korzystają z kredytów na takich samych warunkach jak pozostali klienci Banku (nie ma kredytów preferencyjnych dla pracowników). Kredyty dla pracowników ujęte są w kwocie kredytów dla klientów. Udzielenie kredytu, pożyczki pieniężnej, gwarancji bankowej i poręczenia dla osób będących w kierownictwie podmiotu dominującego  jest określone odrębną procedurą i monitorowaniem zgodnie z Zarządzeniem Prezesa BSK 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onsolidowane sprawozdanie finansowe Grupy BSK na 30.06.2000r. zawiera udzielone kredyty, pożyczki pieniężne, gwarancje i poręczenia bankowe dla kierownictwa podmiotu dominującego w wysokości 8 234 tys.zł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onadto pracownicy Grupy BSK mogą korzystać z pożyczek z Zakładowego Funduszu Świadczeń Socjalnych o oprocentowaniu 1% p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1</w:t>
        <w:tab/>
        <w:t>.</w:t>
        <w:tab/>
        <w:t xml:space="preserve">Informacje o posiadanych akcjach BSK SA przez członków Zarządu  i organów </w:t>
        <w:tab/>
        <w:t>nadzoru podmiotu dominując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30.06.2000r. następujący członkowie Zarządu i Rady Nadzorczej posiadali akcje Banku Śląskiego: Pan Brunon Bartkiewicz, Prezes Zarządu Banku - 1492 akcje o wartości nominalnej 14 920 zł, Pan Jacek Bartkiewicz, Wiceprezes Zarządu Banku - 100 akcji </w:t>
        <w:br/>
        <w:t xml:space="preserve">o wartości nominalnej 1 000 zł, pan Jerzy Rokita, Sekretarz Rady Nadzorczej - 3 akcje o wartości nominalnej 30 zł, pan Kazimierz Zarzycki, Członek Rady Nadzorczej - 492 akcje </w:t>
        <w:br/>
        <w:t xml:space="preserve">o wartości nominalnej 4 920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.</w:t>
        <w:tab/>
        <w:t xml:space="preserve"> Zdarzenia z lat ubiegłych, które zostały ujęte w sprawozdaniu finansowym</w:t>
      </w:r>
    </w:p>
    <w:p>
      <w:pPr>
        <w:pStyle w:val="Normal"/>
        <w:jc w:val="both"/>
        <w:rPr/>
      </w:pPr>
      <w:r>
        <w:rPr>
          <w:sz w:val="24"/>
        </w:rPr>
        <w:br/>
        <w:t xml:space="preserve">W Grupie BSK  nie wystąpiły zdarzenia z lat ubiegłych, które należałoby uwzględnić </w:t>
        <w:br/>
        <w:t>w bilansie i rachunku zysków i strat na 30.06.2000r.</w:t>
      </w:r>
    </w:p>
    <w:p>
      <w:pPr>
        <w:pStyle w:val="Normal"/>
        <w:rPr/>
      </w:pPr>
      <w:r>
        <w:rPr>
          <w:sz w:val="24"/>
        </w:rPr>
        <w:br/>
        <w:t xml:space="preserve"> </w:t>
        <w:br/>
      </w:r>
      <w:r>
        <w:rPr>
          <w:b/>
          <w:sz w:val="24"/>
        </w:rPr>
        <w:t xml:space="preserve">13. </w:t>
        <w:tab/>
        <w:t>Zdarzenia po dniu bilansow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1. </w:t>
        <w:tab/>
        <w:t>Zmiany w Zarządzie podmiotu dominu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a Nadzorcza Banku Śląskiego na posiedzeniu w dniu 9 czerwca 2000r. odwołała Pana Brunona Bartkiewicza ze stanowiska  Prezesa Zarządu Banku. Tym samym w dniu 9 czerwca 2000r. powołała na stanowisko Prezesa Zarządu Banku Śląskiego Pana Mariana Czakań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ja Nadzoru Bankowego NBP wyraziła zgodę na powołanie Pana Mariana Czakańskiego na stanowisko prezesa z dniem  20 lipca 2000r.  Uchwała nr  67/KNB/2000 z  20. 07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zględniając zmiany w Zarządzie Banku, które nastąpiły w pierwszym półroczu 2000r. skład Zarządu począwszy od 20 lipca 2000r. przedstawi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an Czakański                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ederik van Etten               I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cek Bartkiewicz  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sztof Brejdak  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zegorz Cywiński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dward Foppema   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2. Zmiana w Zarządzie Domu Maklerskiego Banku Śląskiego S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 dniem 16.10.2000r. Rada Nadzorcza DM BSK S.A. odwołała ze stanowiska Wiceprezesa Zarządu DM BSK S.A. Pana Marka Szywacza jednocześnie powołując na to stanowiska Pana Marka Kemp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3.  Informacja na temat  możliwości  integra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06.07.2000r. Bank Śląski SA poinformował o rozpoczęciu badania możliwości integracji operacji BSK SA i ING Bank N.V. O/Warszawa. Obydwie firmy rozpoczną badania skonsolidowania działalności w celu pełnego wykorzystania swoich potencj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4.  Transakcje dotyczące Spółki Rafame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 wyniku sprzedaży w transakcjach pakietowych w dniu 29.09.2000r. 537 140 akcji Rafamet S.A. dających prawo do 37,31% ogólnej liczby głosów na walnym zgromadzeniu akcjonariuszy Rafamet S.A. oraz sprzedaży w transakcjach CETO w dniu 02.10.2000r. 2 860 akcji Rafamet S.A. uprawniających do 0,28% ogólnej liczby głosów na WZA Spółki, Bank Śląski SA nie posiada akcji  Rafamet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sprzedaży akcji Rafamet S.A. w transakcjach pakietowych Bank Śląski S.A. uzyskał kwotę 6 477 003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m Maklerski Banku Śląskiego S.A. posiadając 11 346 akcji Rafamet S.A. zawarł w dniu 29.09.2000r. transakcje pakietowe,  w których zbył  9 320 akcji oraz nabył 130 500 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niku zawarcia przedmiotowych transakcji Dom Maklerski Banku Śląskiego S.A. posiada 132 526 akcji Rafamet S.A., co stanowi 9,2% ogólnej liczby głosów na WZA Rafamet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3.5 </w:t>
        <w:tab/>
        <w:t>Umowa  najmu budynku Centrali Ban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 dniu 05.09.2000r. została zawarta pomiędzy Centrum Banku  Śląskiego Sp. z o.o. a BSK Leasing S.A. „Umowa najmu pomieszczeń biurowych zlokalizowanych w obiekcie zwanym Centrala Banku Śląskiego w Katowicach” 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sz w:val="24"/>
        </w:rPr>
      </w:pPr>
      <w:r>
        <w:rPr>
          <w:b/>
          <w:sz w:val="24"/>
        </w:rPr>
        <w:t>13.6</w:t>
        <w:tab/>
        <w:t>Kontrola Urzędu Skarbowego w BSK Leasing S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W BSK Leasing trwa obecnie kontrola podatku dochodowego prowadzona przez Drugi Urząd Skarbowy w Katowicach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4. </w:t>
        <w:tab/>
        <w:t>Zmiany zasad księgowości i wyceny, dokonane  w okresie  sprawozdawczy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Z dniem 1 stycznia 2000 roku w celu lepszego prezentowania sytuacji finansowej Banku</w:t>
      </w:r>
    </w:p>
    <w:p>
      <w:pPr>
        <w:pStyle w:val="TextBody"/>
        <w:jc w:val="both"/>
        <w:rPr/>
      </w:pPr>
      <w:r>
        <w:rPr/>
        <w:t>oraz monitorowania zmian wdrożono aplikacje finansowo-księgowe umożliwiające automatyzację obsługi portfela papierów wartościowych oraz procesu tworzenia i rozwiązywania rezerw celowych na należności z uwzględnieniem aspektu podatkowego. Podobnie w Domu Maklerskim nastąpiła zmiana metody wyceny rozchodów papierów wartościowych.</w:t>
      </w:r>
    </w:p>
    <w:p>
      <w:pPr>
        <w:pStyle w:val="TextBody"/>
        <w:jc w:val="both"/>
        <w:rPr/>
      </w:pPr>
      <w:r>
        <w:rPr/>
        <w:t>Przyjęte zasady metodologii mają skutek w postaci technicznego wzrostu kosztów i przychodów związanych z aktualizacją poziomu rezerw natomiast zastosowanie metody cen przeciętnych do wyceny krótkoterminowych handlowych papierów wartościowych tego samego rodzaju nie wpływa w sposób istotny na wynik finansow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wyniku zmiany Uchwały Komisji Nadzoru Bankowego w sprawie zasad tworzenia rezerw na ryzyko związane z działalnością banków (Uchwała nr 8/1999 z 22 grudnia 1999r. Dz.U.  NBP Nr 26, poz.43) wymagany poziom rezerw na należności w kategorii normalnej dotyczące udzielonych osobom prywatnym pożyczek i kredytów (z włączeniem operacji kartowych a z wyłączeniem kredytów mieszkaniowych) oraz na należności w kategorii pod obserwacją pomniejszono o kwotę równą 25% rezerwy na ryzyko ogólne. Uwzględniono również zmianę zasad wyceny wartości rezerw w zakresie należności normalnych oraz pod obserwacj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 </w:t>
        <w:tab/>
        <w:t>Zmiany sposobu sporządzania raportu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ółroczne skonsolidowane sprawozdanie finansowe za 2000r. zostało sporządzone zgodnie z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i Gieł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óżnic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część bilansowa</w:t>
      </w:r>
    </w:p>
    <w:p>
      <w:pPr>
        <w:pStyle w:val="Tekstpodstawowy3"/>
        <w:jc w:val="both"/>
        <w:rPr>
          <w:u w:val="none"/>
        </w:rPr>
      </w:pPr>
      <w:r>
        <w:rPr>
          <w:u w:val="none"/>
        </w:rPr>
        <w:t>Rezerwy dotyczące faktur wystawionych w 1999 roku, których płatność nastąpiła w roku 2000, uprzednio wykazywane jako bierne rozliczenie międzyokresowe kosztów, są obecnie prezentowane jako pozostałe pasywa.</w:t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rachunek zysków i strat</w:t>
      </w:r>
    </w:p>
    <w:p>
      <w:pPr>
        <w:pStyle w:val="Tekstpodstawowy2"/>
        <w:tabs>
          <w:tab w:val="left" w:pos="709" w:leader="none"/>
        </w:tabs>
        <w:rPr/>
      </w:pPr>
      <w:r>
        <w:rPr/>
        <w:t>Nastąpiła zmiana metody prezentacji rezerwy na podatek odroczony. W roku bieżącym rezerwa na podatek odroczony prezentowana jest metodą netto w przeciwieństwie do metody brutto stosowanej w ubiegłym roku.</w:t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estawienie zmian w kapitale własnym </w:t>
      </w:r>
    </w:p>
    <w:p>
      <w:pPr>
        <w:pStyle w:val="Tekstpodstawowy2"/>
        <w:tabs>
          <w:tab w:val="clear" w:pos="709"/>
          <w:tab w:val="left" w:pos="4820" w:leader="none"/>
          <w:tab w:val="left" w:pos="7938" w:leader="none"/>
        </w:tabs>
        <w:rPr/>
      </w:pPr>
      <w:r>
        <w:rPr/>
        <w:t>W bilansie otwarcia został uwzględniony zysk roku ubiegłego, który następnie został podzielo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rachunek przepływów pieniężnych</w:t>
      </w:r>
    </w:p>
    <w:p>
      <w:pPr>
        <w:pStyle w:val="TextBody"/>
        <w:jc w:val="both"/>
        <w:rPr>
          <w:ins w:id="40" w:author="Aldona Underman" w:date="2000-04-25T17:04:00Z"/>
        </w:rPr>
      </w:pPr>
      <w:r>
        <w:rPr/>
        <w:t>Niezrealizowane różnice kursowe z tytułu kredytów powyżej 1 roku od sektora finansowego wykazywane są w pozycji różnice kursowe w działalności operacyjnej podczas gdy w okresach poprzednich wykazywane były w zmianie stanu zobowiązań od sektora finansowego.</w:t>
      </w:r>
    </w:p>
    <w:p>
      <w:pPr>
        <w:pStyle w:val="Normal"/>
        <w:jc w:val="both"/>
        <w:rPr>
          <w:sz w:val="24"/>
          <w:ins w:id="42" w:author="Aldona Underman" w:date="2000-04-25T17:04:00Z"/>
        </w:rPr>
      </w:pPr>
      <w:ins w:id="41" w:author="Aldona Underman" w:date="2000-04-25T17:04:00Z">
        <w:r>
          <w:rPr>
            <w:sz w:val="24"/>
          </w:rPr>
        </w:r>
      </w:ins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6.</w:t>
        <w:tab/>
        <w:t xml:space="preserve">Różnice między danymi ujawnionymi w raporcie finansowym a uprzednio </w:t>
        <w:tab/>
        <w:t>sporządzanymi raportami finansowymi</w:t>
        <w:br/>
        <w:br/>
      </w:r>
      <w:r>
        <w:rPr>
          <w:sz w:val="24"/>
        </w:rPr>
        <w:t xml:space="preserve">Grupa BSK nie sporządzała kwartalnego raportu skonsolidowanego za II kwartał 2000r. 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 xml:space="preserve">Dane o źródłach pozyskania i wykorzystania funduszy z uwzględnieniem </w:t>
        <w:tab/>
        <w:t>głównych regionów geograficznych kraj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a pozyskania funduszy (zobowiązania wobec klientów i sektora budżetowego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4"/>
        <w:gridCol w:w="2717"/>
        <w:gridCol w:w="2589"/>
      </w:tblGrid>
      <w:tr>
        <w:trPr>
          <w:trHeight w:val="276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ojewództwo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lnośląskie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 519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 96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jawsk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82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32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e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4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u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02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30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łódz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21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 578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ł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 10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 52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zowie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3 83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48 95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2 304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 309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karpa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 641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 92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la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888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408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87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 77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lą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714 82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916 589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ętokrzy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 01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 24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mińsko-mazu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229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53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elk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 29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 77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chodni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654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017</w:t>
            </w:r>
          </w:p>
        </w:tc>
      </w:tr>
      <w:tr>
        <w:trPr>
          <w:trHeight w:val="354" w:hRule="atLeast"/>
        </w:trPr>
        <w:tc>
          <w:tcPr>
            <w:tcW w:w="36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02 11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 472 36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a wykorzystania funduszy (należności od klientów i sektora budżetowego - kredyty brutto wraz z należnościami z tytułu dłużnych papierów wartościowych uprawnionych do redyskontowania w banku centralnym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 03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 93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09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74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e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36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66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39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 21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 52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3 84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5 94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78 52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 29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2 59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 04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85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92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68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 208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 72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lą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304 01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642 15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 04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 41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52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61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 60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5 644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820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255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80 834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</w:rPr>
              <w:t>10 451 5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Zgodnie z polityką zmierzającą w kierunku centralizacji ewidencji rachunków klientów strategicznych oraz kredytów detalicznych zostały utworzone wyspecjalizowane jednostki podmiotu dominującego, w których dokonywana jest obsługa w/w rachunków.</w:t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18.</w:t>
        <w:tab/>
        <w:t>Pozycja walut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otyczy podmiotu dominująceg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ograniczenia ryzyka walutowego Bank stosuje normy zawarte w Uchwale Nr 11/98 Komisji Nadzoru Bankowego z dnia 14 października 1998r. w sprawie ustalania norm dopuszczalnego ryzyka walutowego w działalności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osunku do pojedynczych walut otwarta pozycja walutowa indywidualna nie przekroczyła 15 % funduszy własnych BSK SA w przypadku walut obcych wymienialnych i 2% funduszy własnych BSK SA w przypadku walut obcych niewymieni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ycja walutowa całkowita dla walut obcych wymienialnych wyniosła – 17 762,48 tys. zł. </w:t>
        <w:br/>
        <w:t>i stanowiła 1,2  % funduszy własnych Banku. Wskaźnik ten jest poniżej normy dopuszczonej Uchwałą Nr 11/98 - odpowiednio  30 % funduszy własnych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ycja walutowa całkowita dla walut obcych niewymienialnych wyniosła 2 tys.zł. </w:t>
        <w:br/>
        <w:t>i stanowiła 0,0 % funduszy własnych Banku. Wskaźnik ten jest poniżej normy dopuszczonej Uchwałą Nr 11/98 - odpowiednio  5 % funduszy własnych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ycja wymiany walutowej, dla znaczących dla Banku walut wykazywała następujące wartości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462"/>
        <w:gridCol w:w="1444"/>
        <w:gridCol w:w="38"/>
        <w:gridCol w:w="1495"/>
        <w:gridCol w:w="1205"/>
        <w:gridCol w:w="1204"/>
        <w:gridCol w:w="1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lu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ywa i salda pozycji pozabilansowych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ywa i salda pozycji pozabilansowych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ycj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200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30 05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11 689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236 88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23 0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 8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 376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7 50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69 52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94 53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75 4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7 0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 897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 80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 61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2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 5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 3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6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M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80 35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25 82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39 625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37 0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  Informacja o sprawozdaniach jednostek zależnych i stowarzyszonych wyłączonych</w:t>
        <w:br/>
        <w:t xml:space="preserve">        z  konsolidacji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left"/>
        <w:rPr/>
      </w:pPr>
      <w:r>
        <w:rPr/>
        <w:t>Do rocznego skonsolidowanego sprawozdania Grupy BSK zostały dołączone sprawozdania jednostek zależnych i stowarzyszonych  wyłączonych z konsolidac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Skonsolidowane sprawozdanie finansowe sporządz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dzień 30.06.2000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Podpisy Członków Zarządu Banku Śląskiego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Marian Czakańs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ederik Van Ett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cek Bartkiewic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zysztof Brejda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Grzegorz Cywiński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</w:t>
            </w:r>
            <w:r>
              <w:rPr>
                <w:sz w:val="24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ward Foppe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ugenia Sikor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Departamentu Rachunkowości, Analiz i Sprawozdawcz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towice, 30 listopada 2000r.</w:t>
      </w:r>
    </w:p>
    <w:p>
      <w:pPr>
        <w:pStyle w:val="Normal"/>
        <w:rPr>
          <w:b/>
          <w:b/>
          <w:sz w:val="24"/>
          <w:del w:id="44" w:author="Aldona Underman" w:date="2000-04-25T13:32:00Z"/>
        </w:rPr>
      </w:pPr>
      <w:del w:id="43" w:author="Aldona Underman" w:date="2000-04-25T13:32:00Z">
        <w:r>
          <w:rPr>
            <w:b/>
            <w:sz w:val="24"/>
          </w:rPr>
          <w:delText>19. Uzgodnienie sprawozdania finansowego do Międzynarodowego Standardu Rachunkowości</w:delText>
        </w:r>
      </w:del>
    </w:p>
    <w:p>
      <w:pPr>
        <w:pStyle w:val="Normal"/>
        <w:rPr>
          <w:b/>
          <w:b/>
          <w:sz w:val="24"/>
          <w:del w:id="46" w:author="Aldona Underman" w:date="2000-04-25T13:32:00Z"/>
        </w:rPr>
      </w:pPr>
      <w:del w:id="45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sz w:val="24"/>
          <w:del w:id="48" w:author="Aldona Underman" w:date="2000-04-25T13:32:00Z"/>
        </w:rPr>
      </w:pPr>
      <w:del w:id="47" w:author="Aldona Underman" w:date="2000-04-25T13:32:00Z">
        <w:r>
          <w:rPr>
            <w:sz w:val="24"/>
          </w:rPr>
          <w:delText>Poniżej przedstawiono uzgodnienie następujących wielkości skonsolidowanego sprawozdania finansowego: aktywów netto, zysku netto, sumy bilansowej oraz przepływów pieniężnych netto z poszczególnych rodzajów działalności, określonych zgodnie z polskimi zasadami rachunkowości a wartościami skonsolidowanego sprawozdania, gdyby sprawozdanie to zostało sporządzone według Międzynarodowych Standardów Rachunkowości (MSR):</w:delText>
        </w:r>
      </w:del>
    </w:p>
    <w:p>
      <w:pPr>
        <w:pStyle w:val="Normal"/>
        <w:rPr>
          <w:sz w:val="24"/>
          <w:del w:id="50" w:author="Aldona Underman" w:date="2000-04-25T13:32:00Z"/>
        </w:rPr>
      </w:pPr>
      <w:del w:id="49" w:author="Aldona Underman" w:date="2000-04-25T13:32:00Z">
        <w:r>
          <w:rPr>
            <w:sz w:val="24"/>
          </w:rPr>
        </w:r>
      </w:del>
    </w:p>
    <w:p>
      <w:pPr>
        <w:pStyle w:val="Normal"/>
        <w:rPr>
          <w:del w:id="52" w:author="Aldona Underman" w:date="2000-04-25T13:32:00Z"/>
        </w:rPr>
      </w:pPr>
      <w:del w:id="51" w:author="Aldona Underman" w:date="2000-04-25T13:32:00Z">
        <w:r>
          <w:rPr>
            <w:b/>
            <w:sz w:val="24"/>
          </w:rPr>
          <w:delText>Aktywa netto wg polskich zasad                         31.12.1999                 31.12.1998</w:delText>
        </w:r>
      </w:del>
    </w:p>
    <w:p>
      <w:pPr>
        <w:pStyle w:val="Normal"/>
        <w:rPr>
          <w:b/>
          <w:b/>
          <w:sz w:val="24"/>
          <w:del w:id="54" w:author="Aldona Underman" w:date="2000-04-25T13:32:00Z"/>
        </w:rPr>
      </w:pPr>
      <w:del w:id="5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sz w:val="24"/>
          <w:del w:id="56" w:author="Aldona Underman" w:date="2000-04-25T13:32:00Z"/>
        </w:rPr>
      </w:pPr>
      <w:del w:id="55" w:author="Aldona Underman" w:date="2000-04-25T13:32:00Z">
        <w:r>
          <w:rPr>
            <w:sz w:val="24"/>
          </w:rPr>
          <w:delText xml:space="preserve">korekta otrzymanych odsetek od należności </w:delText>
        </w:r>
      </w:del>
    </w:p>
    <w:p>
      <w:pPr>
        <w:pStyle w:val="Normal"/>
        <w:rPr>
          <w:sz w:val="24"/>
          <w:del w:id="58" w:author="Aldona Underman" w:date="2000-04-25T13:32:00Z"/>
        </w:rPr>
      </w:pPr>
      <w:del w:id="57" w:author="Aldona Underman" w:date="2000-04-25T13:32:00Z">
        <w:r>
          <w:rPr>
            <w:sz w:val="24"/>
          </w:rPr>
          <w:delText>przeterminowanych                                                     10 395                                        0</w:delText>
        </w:r>
      </w:del>
    </w:p>
    <w:p>
      <w:pPr>
        <w:pStyle w:val="Normal"/>
        <w:rPr>
          <w:sz w:val="24"/>
          <w:del w:id="60" w:author="Aldona Underman" w:date="2000-04-25T13:32:00Z"/>
        </w:rPr>
      </w:pPr>
      <w:del w:id="59" w:author="Aldona Underman" w:date="2000-04-25T13:32:00Z">
        <w:r>
          <w:rPr>
            <w:sz w:val="24"/>
          </w:rPr>
          <w:delText xml:space="preserve">przeklasyfikowanie funduszu na ryzyko ogólne </w:delText>
        </w:r>
      </w:del>
    </w:p>
    <w:p>
      <w:pPr>
        <w:pStyle w:val="Normal"/>
        <w:rPr>
          <w:sz w:val="24"/>
          <w:del w:id="62" w:author="Aldona Underman" w:date="2000-04-25T13:32:00Z"/>
        </w:rPr>
      </w:pPr>
      <w:del w:id="61" w:author="Aldona Underman" w:date="2000-04-25T13:32:00Z">
        <w:r>
          <w:rPr>
            <w:sz w:val="24"/>
          </w:rPr>
          <w:delText>z kapitałów własnych do należności od klientów   - 129 758                            - 129 758</w:delText>
        </w:r>
      </w:del>
    </w:p>
    <w:p>
      <w:pPr>
        <w:pStyle w:val="Normal"/>
        <w:rPr>
          <w:sz w:val="24"/>
          <w:del w:id="64" w:author="Aldona Underman" w:date="2000-04-25T13:32:00Z"/>
        </w:rPr>
      </w:pPr>
      <w:del w:id="63" w:author="Aldona Underman" w:date="2000-04-25T13:32:00Z">
        <w:r>
          <w:rPr>
            <w:sz w:val="24"/>
          </w:rPr>
          <w:delText>korekta podatku odroczonego                                    - 3  535                                          0</w:delText>
        </w:r>
      </w:del>
    </w:p>
    <w:p>
      <w:pPr>
        <w:pStyle w:val="Normal"/>
        <w:rPr>
          <w:sz w:val="24"/>
          <w:del w:id="66" w:author="Aldona Underman" w:date="2000-04-25T13:32:00Z"/>
        </w:rPr>
      </w:pPr>
      <w:del w:id="65" w:author="Aldona Underman" w:date="2000-04-25T13:32:00Z">
        <w:r>
          <w:rPr>
            <w:sz w:val="24"/>
          </w:rPr>
        </w:r>
      </w:del>
    </w:p>
    <w:p>
      <w:pPr>
        <w:pStyle w:val="Normal"/>
        <w:rPr>
          <w:del w:id="68" w:author="Aldona Underman" w:date="2000-04-25T13:32:00Z"/>
        </w:rPr>
      </w:pPr>
      <w:del w:id="67" w:author="Aldona Underman" w:date="2000-04-25T13:32:00Z">
        <w:r>
          <w:rPr>
            <w:b/>
            <w:sz w:val="24"/>
          </w:rPr>
          <w:delText xml:space="preserve">Aktywa netto wg MSR                                         1  455  618                           1 289 748  </w:delText>
        </w:r>
      </w:del>
    </w:p>
    <w:p>
      <w:pPr>
        <w:pStyle w:val="Normal"/>
        <w:rPr>
          <w:b/>
          <w:b/>
          <w:sz w:val="24"/>
          <w:del w:id="70" w:author="Aldona Underman" w:date="2000-04-25T13:32:00Z"/>
        </w:rPr>
      </w:pPr>
      <w:del w:id="6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72" w:author="Aldona Underman" w:date="2000-04-25T13:32:00Z"/>
        </w:rPr>
      </w:pPr>
      <w:del w:id="71" w:author="Aldona Underman" w:date="2000-04-25T13:32:00Z">
        <w:r>
          <w:rPr>
            <w:b/>
            <w:sz w:val="24"/>
          </w:rPr>
          <w:delText>Zysk netto wg polskich zasad                                  205 290                               194 735</w:delText>
        </w:r>
      </w:del>
    </w:p>
    <w:p>
      <w:pPr>
        <w:pStyle w:val="Normal"/>
        <w:rPr>
          <w:b/>
          <w:b/>
          <w:sz w:val="24"/>
          <w:del w:id="74" w:author="Aldona Underman" w:date="2000-04-25T13:32:00Z"/>
        </w:rPr>
      </w:pPr>
      <w:del w:id="7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sz w:val="24"/>
          <w:del w:id="76" w:author="Aldona Underman" w:date="2000-04-25T13:32:00Z"/>
        </w:rPr>
      </w:pPr>
      <w:del w:id="75" w:author="Aldona Underman" w:date="2000-04-25T13:32:00Z">
        <w:r>
          <w:rPr>
            <w:sz w:val="24"/>
          </w:rPr>
          <w:delText>korekta do rachunku zysków i strat</w:delText>
        </w:r>
      </w:del>
    </w:p>
    <w:p>
      <w:pPr>
        <w:pStyle w:val="Normal"/>
        <w:rPr>
          <w:sz w:val="24"/>
          <w:del w:id="78" w:author="Aldona Underman" w:date="2000-04-25T13:32:00Z"/>
        </w:rPr>
      </w:pPr>
      <w:del w:id="77" w:author="Aldona Underman" w:date="2000-04-25T13:32:00Z">
        <w:r>
          <w:rPr>
            <w:sz w:val="24"/>
          </w:rPr>
          <w:delText>zobowiązania z tyt.podatku dochodowego</w:delText>
        </w:r>
      </w:del>
    </w:p>
    <w:p>
      <w:pPr>
        <w:pStyle w:val="Normal"/>
        <w:rPr>
          <w:del w:id="80" w:author="Aldona Underman" w:date="2000-04-25T13:32:00Z"/>
        </w:rPr>
      </w:pPr>
      <w:del w:id="79" w:author="Aldona Underman" w:date="2000-04-25T13:32:00Z">
        <w:r>
          <w:rPr>
            <w:sz w:val="24"/>
          </w:rPr>
          <w:delText>od kwoty zlikwidowanego Funduszu Ryzyka</w:delText>
        </w:r>
      </w:del>
    </w:p>
    <w:p>
      <w:pPr>
        <w:pStyle w:val="Normal"/>
        <w:rPr>
          <w:sz w:val="24"/>
          <w:del w:id="82" w:author="Aldona Underman" w:date="2000-04-25T13:32:00Z"/>
        </w:rPr>
      </w:pPr>
      <w:del w:id="81" w:author="Aldona Underman" w:date="2000-04-25T13:32:00Z">
        <w:r>
          <w:rPr>
            <w:sz w:val="24"/>
          </w:rPr>
          <w:delText>Ogólnego                                                                                                                - 25 952</w:delText>
        </w:r>
      </w:del>
    </w:p>
    <w:p>
      <w:pPr>
        <w:pStyle w:val="Normal"/>
        <w:rPr>
          <w:sz w:val="24"/>
          <w:del w:id="84" w:author="Aldona Underman" w:date="2000-04-25T13:32:00Z"/>
        </w:rPr>
      </w:pPr>
      <w:del w:id="83" w:author="Aldona Underman" w:date="2000-04-25T13:32:00Z">
        <w:r>
          <w:rPr>
            <w:sz w:val="24"/>
          </w:rPr>
          <w:delText>korekta przychodu z tytułu skapitalizowanych</w:delText>
        </w:r>
      </w:del>
    </w:p>
    <w:p>
      <w:pPr>
        <w:pStyle w:val="Normal"/>
        <w:rPr>
          <w:del w:id="86" w:author="Aldona Underman" w:date="2000-04-25T13:32:00Z"/>
        </w:rPr>
      </w:pPr>
      <w:del w:id="85" w:author="Aldona Underman" w:date="2000-04-25T13:32:00Z">
        <w:r>
          <w:rPr>
            <w:sz w:val="24"/>
          </w:rPr>
          <w:delText>odsetek od kredytów na inwest.centralne                                                               - 13 939</w:delText>
        </w:r>
      </w:del>
    </w:p>
    <w:p>
      <w:pPr>
        <w:pStyle w:val="Normal"/>
        <w:rPr>
          <w:sz w:val="24"/>
          <w:del w:id="88" w:author="Aldona Underman" w:date="2000-04-25T13:32:00Z"/>
        </w:rPr>
      </w:pPr>
      <w:del w:id="87" w:author="Aldona Underman" w:date="2000-04-25T13:32:00Z">
        <w:r>
          <w:rPr>
            <w:sz w:val="24"/>
          </w:rPr>
          <w:delText>korekta kosztów z tytułu skapitalizowanych</w:delText>
        </w:r>
      </w:del>
    </w:p>
    <w:p>
      <w:pPr>
        <w:pStyle w:val="Normal"/>
        <w:rPr>
          <w:sz w:val="24"/>
          <w:del w:id="90" w:author="Aldona Underman" w:date="2000-04-25T13:32:00Z"/>
        </w:rPr>
      </w:pPr>
      <w:del w:id="89" w:author="Aldona Underman" w:date="2000-04-25T13:32:00Z">
        <w:r>
          <w:rPr>
            <w:sz w:val="24"/>
          </w:rPr>
          <w:delText>odsetek od otrzymanych kredytów refinansowych                                                    7 846</w:delText>
        </w:r>
      </w:del>
    </w:p>
    <w:p>
      <w:pPr>
        <w:pStyle w:val="Normal"/>
        <w:rPr>
          <w:sz w:val="24"/>
          <w:del w:id="92" w:author="Aldona Underman" w:date="2000-04-25T13:32:00Z"/>
        </w:rPr>
      </w:pPr>
      <w:del w:id="91" w:author="Aldona Underman" w:date="2000-04-25T13:32:00Z">
        <w:r>
          <w:rPr>
            <w:sz w:val="24"/>
          </w:rPr>
          <w:delText xml:space="preserve">korekta otrzymanych odsetek od należności </w:delText>
        </w:r>
      </w:del>
    </w:p>
    <w:p>
      <w:pPr>
        <w:pStyle w:val="Normal"/>
        <w:rPr>
          <w:del w:id="94" w:author="Aldona Underman" w:date="2000-04-25T13:32:00Z"/>
        </w:rPr>
      </w:pPr>
      <w:del w:id="93" w:author="Aldona Underman" w:date="2000-04-25T13:32:00Z">
        <w:r>
          <w:rPr>
            <w:sz w:val="24"/>
          </w:rPr>
          <w:delText>przeterminowanych                                                   10 395                                   - 12 097</w:delText>
        </w:r>
      </w:del>
    </w:p>
    <w:p>
      <w:pPr>
        <w:pStyle w:val="Normal"/>
        <w:rPr>
          <w:sz w:val="24"/>
          <w:del w:id="96" w:author="Aldona Underman" w:date="2000-04-25T13:32:00Z"/>
        </w:rPr>
      </w:pPr>
      <w:del w:id="95" w:author="Aldona Underman" w:date="2000-04-25T13:32:00Z">
        <w:r>
          <w:rPr>
            <w:sz w:val="24"/>
          </w:rPr>
          <w:delText>korekta o wartość odpisu z zysku netto roku</w:delText>
        </w:r>
      </w:del>
    </w:p>
    <w:p>
      <w:pPr>
        <w:pStyle w:val="Normal"/>
        <w:rPr>
          <w:del w:id="98" w:author="Aldona Underman" w:date="2000-04-25T13:32:00Z"/>
        </w:rPr>
      </w:pPr>
      <w:del w:id="97" w:author="Aldona Underman" w:date="2000-04-25T13:32:00Z">
        <w:r>
          <w:rPr>
            <w:sz w:val="24"/>
          </w:rPr>
          <w:delText>ubiegłego na ZFŚS                                                    - 3 000                                    - 3 000</w:delText>
        </w:r>
      </w:del>
    </w:p>
    <w:p>
      <w:pPr>
        <w:pStyle w:val="Normal"/>
        <w:rPr>
          <w:sz w:val="24"/>
          <w:del w:id="100" w:author="Aldona Underman" w:date="2000-04-25T13:32:00Z"/>
        </w:rPr>
      </w:pPr>
      <w:del w:id="99" w:author="Aldona Underman" w:date="2000-04-25T13:32:00Z">
        <w:r>
          <w:rPr>
            <w:sz w:val="24"/>
          </w:rPr>
          <w:delText xml:space="preserve">korekta o wartość odpisu z zysku netto roku </w:delText>
        </w:r>
      </w:del>
    </w:p>
    <w:p>
      <w:pPr>
        <w:pStyle w:val="Normal"/>
        <w:rPr>
          <w:sz w:val="24"/>
          <w:del w:id="102" w:author="Aldona Underman" w:date="2000-04-25T13:32:00Z"/>
        </w:rPr>
      </w:pPr>
      <w:del w:id="101" w:author="Aldona Underman" w:date="2000-04-25T13:32:00Z">
        <w:r>
          <w:rPr>
            <w:sz w:val="24"/>
          </w:rPr>
          <w:delText>ubiegłego na Fundację                                               - 3 000</w:delText>
        </w:r>
      </w:del>
    </w:p>
    <w:p>
      <w:pPr>
        <w:pStyle w:val="Normal"/>
        <w:rPr>
          <w:sz w:val="24"/>
          <w:del w:id="104" w:author="Aldona Underman" w:date="2000-04-25T13:32:00Z"/>
        </w:rPr>
      </w:pPr>
      <w:del w:id="103" w:author="Aldona Underman" w:date="2000-04-25T13:32:00Z">
        <w:r>
          <w:rPr>
            <w:sz w:val="24"/>
          </w:rPr>
          <w:delText>korekta podatku odroczonego                                    - 3 535                                      6 548</w:delText>
        </w:r>
      </w:del>
    </w:p>
    <w:p>
      <w:pPr>
        <w:pStyle w:val="Normal"/>
        <w:rPr>
          <w:sz w:val="24"/>
          <w:del w:id="106" w:author="Aldona Underman" w:date="2000-04-25T13:32:00Z"/>
        </w:rPr>
      </w:pPr>
      <w:del w:id="105" w:author="Aldona Underman" w:date="2000-04-25T13:32:00Z">
        <w:r>
          <w:rPr>
            <w:sz w:val="24"/>
          </w:rPr>
          <w:delText>odwrócenie korekty rozwiązania rezerwy</w:delText>
        </w:r>
      </w:del>
    </w:p>
    <w:p>
      <w:pPr>
        <w:pStyle w:val="Normal"/>
        <w:rPr>
          <w:sz w:val="24"/>
          <w:del w:id="108" w:author="Aldona Underman" w:date="2000-04-25T13:32:00Z"/>
        </w:rPr>
      </w:pPr>
      <w:del w:id="107" w:author="Aldona Underman" w:date="2000-04-25T13:32:00Z">
        <w:r>
          <w:rPr>
            <w:sz w:val="24"/>
          </w:rPr>
          <w:delText>celowej na inwestycję w jednostce zależnej</w:delText>
        </w:r>
      </w:del>
    </w:p>
    <w:p>
      <w:pPr>
        <w:pStyle w:val="Normal"/>
        <w:rPr>
          <w:sz w:val="24"/>
          <w:del w:id="110" w:author="Aldona Underman" w:date="2000-04-25T13:32:00Z"/>
        </w:rPr>
      </w:pPr>
      <w:del w:id="109" w:author="Aldona Underman" w:date="2000-04-25T13:32:00Z">
        <w:r>
          <w:rPr>
            <w:sz w:val="24"/>
          </w:rPr>
          <w:delText>objętej konsolidacją                                                                                                   - 1 500</w:delText>
        </w:r>
      </w:del>
    </w:p>
    <w:p>
      <w:pPr>
        <w:pStyle w:val="Normal"/>
        <w:rPr>
          <w:sz w:val="24"/>
          <w:del w:id="112" w:author="Aldona Underman" w:date="2000-04-25T13:32:00Z"/>
        </w:rPr>
      </w:pPr>
      <w:del w:id="111" w:author="Aldona Underman" w:date="2000-04-25T13:32:00Z">
        <w:r>
          <w:rPr>
            <w:sz w:val="24"/>
          </w:rPr>
          <w:delText>pozostałe                                                                             1                                              2</w:delText>
        </w:r>
      </w:del>
    </w:p>
    <w:p>
      <w:pPr>
        <w:pStyle w:val="Normal"/>
        <w:rPr>
          <w:sz w:val="24"/>
          <w:del w:id="114" w:author="Aldona Underman" w:date="2000-04-25T13:32:00Z"/>
        </w:rPr>
      </w:pPr>
      <w:del w:id="113" w:author="Aldona Underman" w:date="2000-04-25T13:32:00Z">
        <w:r>
          <w:rPr>
            <w:sz w:val="24"/>
          </w:rPr>
        </w:r>
      </w:del>
    </w:p>
    <w:p>
      <w:pPr>
        <w:pStyle w:val="Normal"/>
        <w:rPr>
          <w:sz w:val="24"/>
          <w:del w:id="116" w:author="Aldona Underman" w:date="2000-04-25T13:32:00Z"/>
        </w:rPr>
      </w:pPr>
      <w:del w:id="115" w:author="Aldona Underman" w:date="2000-04-25T13:32:00Z">
        <w:r>
          <w:rPr>
            <w:sz w:val="24"/>
          </w:rPr>
        </w:r>
      </w:del>
    </w:p>
    <w:p>
      <w:pPr>
        <w:pStyle w:val="Normal"/>
        <w:rPr>
          <w:b/>
          <w:b/>
          <w:sz w:val="24"/>
          <w:del w:id="118" w:author="Aldona Underman" w:date="2000-04-25T13:32:00Z"/>
        </w:rPr>
      </w:pPr>
      <w:del w:id="117" w:author="Aldona Underman" w:date="2000-04-25T13:32:00Z">
        <w:r>
          <w:rPr>
            <w:b/>
            <w:sz w:val="24"/>
          </w:rPr>
          <w:delText>Zysk netto wg MSR                                              206 151                                   152 643</w:delText>
        </w:r>
      </w:del>
    </w:p>
    <w:p>
      <w:pPr>
        <w:pStyle w:val="Normal"/>
        <w:rPr>
          <w:b/>
          <w:b/>
          <w:sz w:val="24"/>
          <w:del w:id="120" w:author="Aldona Underman" w:date="2000-04-25T13:32:00Z"/>
        </w:rPr>
      </w:pPr>
      <w:del w:id="11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del w:id="122" w:author="Aldona Underman" w:date="2000-04-25T13:32:00Z"/>
        </w:rPr>
      </w:pPr>
      <w:del w:id="121" w:author="Aldona Underman" w:date="2000-04-25T13:32:00Z">
        <w:r>
          <w:rPr>
            <w:b/>
            <w:sz w:val="24"/>
          </w:rPr>
          <w:delText>Aktywa wg polskich zasad                                                    14 883 890           12 581 493</w:delText>
        </w:r>
      </w:del>
    </w:p>
    <w:p>
      <w:pPr>
        <w:pStyle w:val="Normal"/>
        <w:rPr>
          <w:b/>
          <w:b/>
          <w:sz w:val="24"/>
          <w:del w:id="124" w:author="Aldona Underman" w:date="2000-04-25T13:32:00Z"/>
        </w:rPr>
      </w:pPr>
      <w:del w:id="12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sz w:val="24"/>
          <w:del w:id="126" w:author="Aldona Underman" w:date="2000-04-25T13:32:00Z"/>
        </w:rPr>
      </w:pPr>
      <w:del w:id="125" w:author="Aldona Underman" w:date="2000-04-25T13:32:00Z">
        <w:r>
          <w:rPr>
            <w:sz w:val="24"/>
          </w:rPr>
          <w:delText>przeklasyfikowanie funduszu na ryzyko ogólne</w:delText>
        </w:r>
      </w:del>
    </w:p>
    <w:p>
      <w:pPr>
        <w:pStyle w:val="Normal"/>
        <w:rPr>
          <w:sz w:val="24"/>
          <w:del w:id="128" w:author="Aldona Underman" w:date="2000-04-25T13:32:00Z"/>
        </w:rPr>
      </w:pPr>
      <w:del w:id="127" w:author="Aldona Underman" w:date="2000-04-25T13:32:00Z">
        <w:r>
          <w:rPr>
            <w:sz w:val="24"/>
          </w:rPr>
          <w:delText>z kapitałów własnych do należności od klientów                      - 129 758              - 129 758</w:delText>
        </w:r>
      </w:del>
    </w:p>
    <w:p>
      <w:pPr>
        <w:pStyle w:val="Normal"/>
        <w:rPr>
          <w:sz w:val="24"/>
          <w:del w:id="130" w:author="Aldona Underman" w:date="2000-04-25T13:32:00Z"/>
        </w:rPr>
      </w:pPr>
      <w:del w:id="129" w:author="Aldona Underman" w:date="2000-04-25T13:32:00Z">
        <w:r>
          <w:rPr>
            <w:sz w:val="24"/>
          </w:rPr>
          <w:delText>przeklasyfikowanie odsetek zastrzeżonych</w:delText>
        </w:r>
      </w:del>
    </w:p>
    <w:p>
      <w:pPr>
        <w:pStyle w:val="Normal"/>
        <w:rPr>
          <w:sz w:val="24"/>
          <w:del w:id="132" w:author="Aldona Underman" w:date="2000-04-25T13:32:00Z"/>
        </w:rPr>
      </w:pPr>
      <w:del w:id="131" w:author="Aldona Underman" w:date="2000-04-25T13:32:00Z">
        <w:r>
          <w:rPr>
            <w:sz w:val="24"/>
          </w:rPr>
          <w:delText>z przychodów przyszłych okresów do należności                     - 137 559              - 120 133</w:delText>
        </w:r>
      </w:del>
    </w:p>
    <w:p>
      <w:pPr>
        <w:pStyle w:val="Normal"/>
        <w:rPr>
          <w:sz w:val="24"/>
          <w:del w:id="134" w:author="Aldona Underman" w:date="2000-04-25T13:32:00Z"/>
        </w:rPr>
      </w:pPr>
      <w:del w:id="133" w:author="Aldona Underman" w:date="2000-04-25T13:32:00Z">
        <w:r>
          <w:rPr>
            <w:sz w:val="24"/>
          </w:rPr>
          <w:delText>od klientów</w:delText>
        </w:r>
      </w:del>
    </w:p>
    <w:p>
      <w:pPr>
        <w:pStyle w:val="Normal"/>
        <w:rPr>
          <w:sz w:val="24"/>
          <w:del w:id="136" w:author="Aldona Underman" w:date="2000-04-25T13:32:00Z"/>
        </w:rPr>
      </w:pPr>
      <w:del w:id="135" w:author="Aldona Underman" w:date="2000-04-25T13:32:00Z">
        <w:r>
          <w:rPr>
            <w:sz w:val="24"/>
          </w:rPr>
        </w:r>
      </w:del>
    </w:p>
    <w:p>
      <w:pPr>
        <w:pStyle w:val="Normal"/>
        <w:rPr>
          <w:b/>
          <w:b/>
          <w:sz w:val="24"/>
          <w:del w:id="138" w:author="Aldona Underman" w:date="2000-04-25T13:32:00Z"/>
        </w:rPr>
      </w:pPr>
      <w:del w:id="137" w:author="Aldona Underman" w:date="2000-04-25T13:32:00Z">
        <w:r>
          <w:rPr>
            <w:b/>
            <w:sz w:val="24"/>
          </w:rPr>
          <w:delText>Aktywa wg MSR                                                                       14 616 573           12 331 602</w:delText>
        </w:r>
      </w:del>
    </w:p>
    <w:p>
      <w:pPr>
        <w:pStyle w:val="Normal"/>
        <w:rPr>
          <w:b/>
          <w:b/>
          <w:sz w:val="24"/>
          <w:del w:id="140" w:author="Aldona Underman" w:date="2000-04-25T13:32:00Z"/>
        </w:rPr>
      </w:pPr>
      <w:del w:id="13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42" w:author="Aldona Underman" w:date="2000-04-25T13:32:00Z"/>
        </w:rPr>
      </w:pPr>
      <w:del w:id="141" w:author="Aldona Underman" w:date="2000-04-25T13:32:00Z">
        <w:r>
          <w:rPr>
            <w:b/>
            <w:sz w:val="24"/>
          </w:rPr>
          <w:delText>Rachunek przepływów środków pieniężnych</w:delText>
        </w:r>
      </w:del>
    </w:p>
    <w:p>
      <w:pPr>
        <w:pStyle w:val="Normal"/>
        <w:rPr>
          <w:b/>
          <w:b/>
          <w:sz w:val="24"/>
          <w:del w:id="144" w:author="Aldona Underman" w:date="2000-04-25T13:32:00Z"/>
        </w:rPr>
      </w:pPr>
      <w:del w:id="14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46" w:author="Aldona Underman" w:date="2000-04-25T13:32:00Z"/>
        </w:rPr>
      </w:pPr>
      <w:del w:id="145" w:author="Aldona Underman" w:date="2000-04-25T13:32:00Z">
        <w:r>
          <w:rPr>
            <w:b/>
            <w:sz w:val="24"/>
          </w:rPr>
          <w:delText>Przepływy z działalności operacyjnej wg polskich zasad      - 513 589              1 285 293</w:delText>
        </w:r>
      </w:del>
    </w:p>
    <w:p>
      <w:pPr>
        <w:pStyle w:val="Normal"/>
        <w:rPr>
          <w:sz w:val="24"/>
          <w:del w:id="148" w:author="Aldona Underman" w:date="2000-04-25T13:32:00Z"/>
        </w:rPr>
      </w:pPr>
      <w:del w:id="147" w:author="Aldona Underman" w:date="2000-04-25T13:32:00Z">
        <w:r>
          <w:rPr>
            <w:sz w:val="24"/>
          </w:rPr>
          <w:delText>korekta o wartość odpisu z zysku netto roku ubiegłego</w:delText>
        </w:r>
      </w:del>
    </w:p>
    <w:p>
      <w:pPr>
        <w:pStyle w:val="Normal"/>
        <w:rPr>
          <w:sz w:val="24"/>
          <w:del w:id="150" w:author="Aldona Underman" w:date="2000-04-25T13:32:00Z"/>
        </w:rPr>
      </w:pPr>
      <w:del w:id="149" w:author="Aldona Underman" w:date="2000-04-25T13:32:00Z">
        <w:r>
          <w:rPr>
            <w:sz w:val="24"/>
          </w:rPr>
          <w:delText>na Fundację BSK                                                                             - 3 000</w:delText>
        </w:r>
      </w:del>
    </w:p>
    <w:p>
      <w:pPr>
        <w:pStyle w:val="Normal"/>
        <w:rPr>
          <w:b/>
          <w:b/>
          <w:sz w:val="24"/>
          <w:del w:id="152" w:author="Aldona Underman" w:date="2000-04-25T13:32:00Z"/>
        </w:rPr>
      </w:pPr>
      <w:del w:id="151" w:author="Aldona Underman" w:date="2000-04-25T13:32:00Z">
        <w:r>
          <w:rPr>
            <w:b/>
            <w:sz w:val="24"/>
          </w:rPr>
          <w:delText>Przepływy z działalności operacyjnej wg MSR                       - 516 589                 1 285 293</w:delText>
        </w:r>
      </w:del>
    </w:p>
    <w:p>
      <w:pPr>
        <w:pStyle w:val="Normal"/>
        <w:rPr>
          <w:b/>
          <w:b/>
          <w:sz w:val="24"/>
          <w:del w:id="154" w:author="Aldona Underman" w:date="2000-04-25T13:32:00Z"/>
        </w:rPr>
      </w:pPr>
      <w:del w:id="15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56" w:author="Aldona Underman" w:date="2000-04-25T13:32:00Z"/>
        </w:rPr>
      </w:pPr>
      <w:del w:id="155" w:author="Aldona Underman" w:date="2000-04-25T13:32:00Z">
        <w:r>
          <w:rPr>
            <w:b/>
            <w:sz w:val="24"/>
          </w:rPr>
          <w:delText>Przepływy z działalności inwestycyjnej wg polskich zasad      877 300             - 1 487 693</w:delText>
        </w:r>
      </w:del>
    </w:p>
    <w:p>
      <w:pPr>
        <w:pStyle w:val="Normal"/>
        <w:rPr>
          <w:b/>
          <w:b/>
          <w:sz w:val="24"/>
          <w:del w:id="158" w:author="Aldona Underman" w:date="2000-04-25T13:32:00Z"/>
        </w:rPr>
      </w:pPr>
      <w:del w:id="157" w:author="Aldona Underman" w:date="2000-04-25T13:32:00Z">
        <w:r>
          <w:rPr>
            <w:b/>
            <w:sz w:val="24"/>
          </w:rPr>
          <w:delText>Przepływy z działalności inwestycyjnej wg MSR                        877 300             - 1 487 693</w:delText>
        </w:r>
      </w:del>
    </w:p>
    <w:p>
      <w:pPr>
        <w:pStyle w:val="Normal"/>
        <w:rPr>
          <w:b/>
          <w:b/>
          <w:sz w:val="24"/>
          <w:del w:id="160" w:author="Aldona Underman" w:date="2000-04-25T13:32:00Z"/>
        </w:rPr>
      </w:pPr>
      <w:del w:id="15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62" w:author="Aldona Underman" w:date="2000-04-25T13:32:00Z"/>
        </w:rPr>
      </w:pPr>
      <w:del w:id="161" w:author="Aldona Underman" w:date="2000-04-25T13:32:00Z">
        <w:r>
          <w:rPr>
            <w:b/>
            <w:sz w:val="24"/>
          </w:rPr>
          <w:delText xml:space="preserve">Przepływy z działalności finansowej wg polskich zasad            60 863                 - 76 097 </w:delText>
        </w:r>
      </w:del>
    </w:p>
    <w:p>
      <w:pPr>
        <w:pStyle w:val="Normal"/>
        <w:rPr>
          <w:sz w:val="24"/>
          <w:del w:id="164" w:author="Aldona Underman" w:date="2000-04-25T13:32:00Z"/>
        </w:rPr>
      </w:pPr>
      <w:del w:id="163" w:author="Aldona Underman" w:date="2000-04-25T13:32:00Z">
        <w:r>
          <w:rPr>
            <w:sz w:val="24"/>
          </w:rPr>
          <w:delText xml:space="preserve">korekta o wartość odpisu z zysku netto roku </w:delText>
        </w:r>
      </w:del>
    </w:p>
    <w:p>
      <w:pPr>
        <w:pStyle w:val="Normal"/>
        <w:rPr>
          <w:del w:id="166" w:author="Aldona Underman" w:date="2000-04-25T13:32:00Z"/>
        </w:rPr>
      </w:pPr>
      <w:del w:id="165" w:author="Aldona Underman" w:date="2000-04-25T13:32:00Z">
        <w:r>
          <w:rPr>
            <w:sz w:val="24"/>
          </w:rPr>
          <w:delText>ubiegłego na Fundację BSK                                                              3 000</w:delText>
        </w:r>
      </w:del>
    </w:p>
    <w:p>
      <w:pPr>
        <w:pStyle w:val="Normal"/>
        <w:rPr>
          <w:b/>
          <w:b/>
          <w:sz w:val="24"/>
          <w:del w:id="168" w:author="Aldona Underman" w:date="2000-04-25T13:32:00Z"/>
        </w:rPr>
      </w:pPr>
      <w:del w:id="167" w:author="Aldona Underman" w:date="2000-04-25T13:32:00Z">
        <w:r>
          <w:rPr>
            <w:b/>
            <w:sz w:val="24"/>
          </w:rPr>
          <w:delText>Przepływy z działalności operacyjnej wg MSR                           63 863                  - 76 097</w:delText>
        </w:r>
      </w:del>
    </w:p>
    <w:p>
      <w:pPr>
        <w:pStyle w:val="Normal"/>
        <w:rPr>
          <w:b/>
          <w:b/>
          <w:sz w:val="24"/>
          <w:del w:id="170" w:author="Aldona Underman" w:date="2000-04-25T13:32:00Z"/>
        </w:rPr>
      </w:pPr>
      <w:del w:id="16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72" w:author="Aldona Underman" w:date="2000-04-25T13:32:00Z"/>
        </w:rPr>
      </w:pPr>
      <w:del w:id="171" w:author="Aldona Underman" w:date="2000-04-25T13:32:00Z">
        <w:r>
          <w:rPr>
            <w:b/>
            <w:sz w:val="24"/>
          </w:rPr>
          <w:delText>Środki pieniężne netto wg polskich zasad                                   424 574               - 278 497</w:delText>
        </w:r>
      </w:del>
    </w:p>
    <w:p>
      <w:pPr>
        <w:pStyle w:val="Normal"/>
        <w:rPr>
          <w:b/>
          <w:b/>
          <w:sz w:val="24"/>
          <w:del w:id="174" w:author="Aldona Underman" w:date="2000-04-25T13:32:00Z"/>
        </w:rPr>
      </w:pPr>
      <w:del w:id="173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76" w:author="Aldona Underman" w:date="2000-04-25T13:32:00Z"/>
        </w:rPr>
      </w:pPr>
      <w:del w:id="175" w:author="Aldona Underman" w:date="2000-04-25T13:32:00Z">
        <w:r>
          <w:rPr>
            <w:b/>
            <w:sz w:val="24"/>
          </w:rPr>
          <w:delText>Środki pieniężne netto wg MSR                                                   424 574               - 278 497</w:delText>
        </w:r>
      </w:del>
    </w:p>
    <w:p>
      <w:pPr>
        <w:pStyle w:val="Normal"/>
        <w:rPr>
          <w:b/>
          <w:b/>
          <w:sz w:val="24"/>
          <w:del w:id="178" w:author="Aldona Underman" w:date="2000-04-25T13:32:00Z"/>
        </w:rPr>
      </w:pPr>
      <w:del w:id="177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b/>
          <w:b/>
          <w:sz w:val="24"/>
          <w:del w:id="180" w:author="Aldona Underman" w:date="2000-04-25T13:32:00Z"/>
        </w:rPr>
      </w:pPr>
      <w:del w:id="179" w:author="Aldona Underman" w:date="2000-04-25T13:32:00Z">
        <w:r>
          <w:rPr>
            <w:b/>
            <w:sz w:val="24"/>
          </w:rPr>
        </w:r>
      </w:del>
    </w:p>
    <w:p>
      <w:pPr>
        <w:pStyle w:val="Normal"/>
        <w:rPr>
          <w:sz w:val="24"/>
          <w:del w:id="182" w:author="Aldona Underman" w:date="2000-04-25T13:32:00Z"/>
        </w:rPr>
      </w:pPr>
      <w:del w:id="181" w:author="Aldona Underman" w:date="2000-04-25T13:32:00Z">
        <w:r>
          <w:rPr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60" w:footer="72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rial" w:ascii="Arial" w:hAnsi="Arial"/>
        <w:b/>
        <w:i/>
        <w:sz w:val="16"/>
      </w:rPr>
      <w:t>Banku Śląski Spółka Akcyjna w Katowicach</w:t>
    </w:r>
    <w:r>
      <w:rPr/>
      <w:t xml:space="preserve"> 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wypunktowana">
    <w:name w:val="Lista wypunktowana"/>
    <w:basedOn w:val="Normal"/>
    <w:qFormat/>
    <w:pPr>
      <w:numPr>
        <w:ilvl w:val="0"/>
        <w:numId w:val="7"/>
      </w:numPr>
      <w:ind w:left="283" w:hanging="283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40:00Z</dcterms:created>
  <dc:creator>Aldona Underman</dc:creator>
  <dc:description/>
  <dc:language>en-US</dc:language>
  <cp:lastModifiedBy>Departament Rachunkowości</cp:lastModifiedBy>
  <cp:lastPrinted>2000-11-27T07:57:00Z</cp:lastPrinted>
  <dcterms:modified xsi:type="dcterms:W3CDTF">2000-11-27T06:58:00Z</dcterms:modified>
  <cp:revision>112</cp:revision>
  <dc:subject/>
  <dc:title>INFORMACJA DODATKOWA</dc:title>
</cp:coreProperties>
</file>